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ROJEKT 9. UCZESTNICTWO OSÓB NIEPEŁNOSPRAWNYCH W ŻYCIU KULTURALNYM, ARTYSTYCZNYM, SPORTOWYM ORAZ REKREACJI I TURYSTYCE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Założenie: osoba niepełnosprawna ma prawo do uczestnictwa w życiu kulturalnym, artystycznym, sportowym oraz rekreacji i turystyce, odpowiednio do swych zainteresowań i potrzeb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</w:t>
        <w:tab/>
        <w:t>Cel: ograniczenie skutków niepełnosprawności poprzez stworzenie odpowiednich warunków do uczestnictwa w sporcie, kulturze, rekreacji i turystyce osobom niepełnosprawnym. Przeciwdziałanie izolacji społecznej osób niepełnospraw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  <w:t>3. Stan planowany do osiągnięcia:</w:t>
      </w:r>
    </w:p>
    <w:p>
      <w:pPr>
        <w:pStyle w:val="Normal"/>
        <w:jc w:val="both"/>
        <w:rPr/>
      </w:pPr>
      <w:r>
        <w:rPr>
          <w:sz w:val="28"/>
        </w:rPr>
        <w:t>zwiększenie udziału osób niepełnosprawnych w imprezach kulturalnych, artystycznych, sportowych, turystycznych i rekreacyjnych,</w:t>
      </w:r>
    </w:p>
    <w:p>
      <w:pPr>
        <w:pStyle w:val="Normal"/>
        <w:jc w:val="both"/>
        <w:rPr/>
      </w:pPr>
      <w:r>
        <w:rPr>
          <w:sz w:val="28"/>
        </w:rPr>
        <w:t>promowanie i prezentacje, na większą niż obecnie skalę, twórczości artystycznej i kulturalnej osób niepełnosprawnych,</w:t>
      </w:r>
    </w:p>
    <w:p>
      <w:pPr>
        <w:pStyle w:val="Normal"/>
        <w:jc w:val="both"/>
        <w:rPr/>
      </w:pPr>
      <w:r>
        <w:rPr>
          <w:sz w:val="28"/>
        </w:rPr>
        <w:t>systematyczna likwidacja barier architektonicznych w obiektach zajmowanych przez miejskie instytucje kultury oraz przystosowanie miejskich obiektów sportowych do potrzeb osób niepełnospraw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>
          <w:sz w:val="28"/>
        </w:rPr>
        <w:t>4. Zadania do realizacji w 2006 roku, realizatorzy: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organizowanie imprez kulturalnych, przystosowanych do potrzeb osób </w:t>
      </w:r>
      <w:r>
        <w:rPr>
          <w:sz w:val="28"/>
          <w:szCs w:val="28"/>
        </w:rPr>
        <w:t xml:space="preserve">niepełnosprawnych lub kierowanych do osób niepełnosprawnych: koncertów, recitali, spektakli słowno - muzycznych, organizowanych przez „Estradę Śląską”, Miejskie Domy Kultury, Instytucję Promocji i Upowszechniania Muzyki „Silesia”, Śląski Teatr Lalki i Aktora „Ateneum”, Górnośląskie Centrum Kultury, Galerię Sztuki Współczesnej Biura Wystaw Artystycznych, Zespół Śpiewaków Miasta Katowice „Camerata Silesia”, Muzeum Historii Katowic oraz Miejską Bibliotekę Publiczną,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</w:rPr>
        <w:t>Realizator</w:t>
      </w:r>
      <w:r>
        <w:rPr>
          <w:sz w:val="28"/>
        </w:rPr>
        <w:t>: miejskie instytucje kultury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zorganizowanie przez miejskie instytucje kultury imprez promujących twórczość artystyczną osób niepełnosprawnych, w tym m.in.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przedstawienie jasełek teatrzyku młodzieżowego uczestników Warsztatu Terapii Zajęciowej „Promyk” ( Miejski Dom Kultury „Południe”)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wystawa prac plastycznych uczestników Warsztatu Terapii Zajęciowej „Promyk” (Miejski Dom Kultury „Południe”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IV Festiwal „Twórczości bez barier” - prezentacje plastyczne i teatralne (Miejski Dom Kultury „Szopienice - Giszowiec”)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wystawa prac plastycznych uczniów Zespołu Szkół Specjanych nr 7 z Katowic - Janowa ( Miejski Dom Kultury „Szopienice - Giszowiec”)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IV Prezentacja Twórczości Religijnej Szkół Specjalnych ( Miejski Dom Kultury „Szopienice - Giszowiec”)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konkurs malarstwa na szkle i szopek przestrzennych „Szopka Bożonarodzeniowa” ( Miejski Dom Kultury „Szopienice - Giszowiec”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festiwal Twórczości Osób Niepełnosprawnych Ośrodka Rehabilitacyjno - Wychowawczego w Katowicach - Giszowcu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IV edycja konkursu plastycznego dla dzieci niepełnosprawnych pozostających pod opieką śląskich ośrodków rehabilitacyjno - edukacyjnych „Podróż moich marzeń” ( Miejski Dom Kultury „Zawodzie”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IV edycja konkursu plastycznego dla dzieci przedszkolnych (w tym również niepełnosprawnych) „Zwierzęcy obyczaj ciekawy jest nadzwyczaj” - organizowany w ramach Światowego Tygodnia Zwierząt (Miejski Dom Kultury „Zawodzie”)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VI edycja Międzyszkolnego Przeglądu „Jasełkowy korowód” dla dzieci szkół specjalnych ( Miejski Dom Kultury „Zawodzie”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konkurs na najlepsze wykonanie wierszy i piosenek satyrycznych z okazji „Walentynek” młodzież z Warsztatów Terapii Zajęciowej oraz szkół specjalnych (Miejska Biblioteka Publiczna, Filia nr 32)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promocja sztuki artystów niepełnosprawnych z okazji Światowego Dnia Inwalidów (Miejska Biblioteka Publiczna, Filia nr 14)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Międzynarodowy Dzień Książki” - konkurs literacki, przygotowanie tekstów pod kierunkiem autorów, konkurs plastyczny, m.in. dla dzieci ze szkół i ośrodków specjalnych (Miejska Biblioteka Publiczna, Filia nr 14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biblioteczne lekcje pokazowe z wykorzystaniem stanowiska komputerowego przystosowanego dla osób z dysfunkcją wzroku – dla czytelników Oddziału Książki Mówionej Miejskiej Biblioteki Publicznej Filii nr 1 (Miejska Biblioteka Publiczna, Filia nr 1)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Nim zabłyśnie gwiazdka” – jasełka w wykonaniu dzieci ze szkoły specjalnej, przedszkoli i Samodzielnego Ośrodka Rehabilitacyjno - Oświatowego ul. Ułańska 5a (Samodzielny Ośrodek Rehabilitacyjno - Oświatowy ul. Ułańska 5a)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Teatr lekarstwem duszy” – promocja twórczości osób starszych, podopiecznych Domu Pomocy Społecznej (Miejska Biblioteka Publiczna Filia nr 14)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Świat wyobraźni” - promocja osób niepełnosprawnych intelektualnie (Miejska Biblioteka Publiczna Filia nr 16)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zajęcia plastyczno - literackie dla niepełnosprawnej młodzieży ze Stowarzyszenia UNIKAT ( 2 x w miesiącu, Miejska Biblioteka Publiczna, Filia nr 17)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Realizatorzy:</w:t>
      </w:r>
      <w:r>
        <w:rPr>
          <w:sz w:val="28"/>
        </w:rPr>
        <w:t xml:space="preserve"> miejskie instytucje kultury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rganizowanie imprez o charakterze integracyjnym; w tym m. in.:</w:t>
      </w:r>
    </w:p>
    <w:p>
      <w:pPr>
        <w:pStyle w:val="Normal"/>
        <w:numPr>
          <w:ilvl w:val="0"/>
          <w:numId w:val="4"/>
        </w:numPr>
        <w:tabs>
          <w:tab w:val="clear" w:pos="374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Dzień Dziecka” - czerwiec 2006 (Miejski Dom Kultury „Koszutka”),</w:t>
      </w:r>
    </w:p>
    <w:p>
      <w:pPr>
        <w:pStyle w:val="Normal"/>
        <w:numPr>
          <w:ilvl w:val="0"/>
          <w:numId w:val="4"/>
        </w:numPr>
        <w:tabs>
          <w:tab w:val="clear" w:pos="374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impreza Mikołajkowa - grudzień 2006 (Miejski Dom Kultury „Koszutka”),</w:t>
      </w:r>
    </w:p>
    <w:p>
      <w:pPr>
        <w:pStyle w:val="Normal"/>
        <w:numPr>
          <w:ilvl w:val="0"/>
          <w:numId w:val="4"/>
        </w:numPr>
        <w:tabs>
          <w:tab w:val="clear" w:pos="374"/>
          <w:tab w:val="left" w:pos="720" w:leader="none"/>
        </w:tabs>
        <w:ind w:left="720" w:hanging="360"/>
        <w:jc w:val="both"/>
        <w:rPr/>
      </w:pPr>
      <w:r>
        <w:rPr>
          <w:sz w:val="28"/>
        </w:rPr>
        <w:t>organizacja comiesięcznych pikników dla dzieci z Ośrodka Rehabilitacyjno - Oświatowego Dziennego Pobytu dla Dzieci Niepełnosprawnych w Katowicach (Miejski Dom Kultury „Południe”),</w:t>
      </w:r>
    </w:p>
    <w:p>
      <w:pPr>
        <w:pStyle w:val="Normal"/>
        <w:numPr>
          <w:ilvl w:val="0"/>
          <w:numId w:val="4"/>
        </w:numPr>
        <w:tabs>
          <w:tab w:val="clear" w:pos="374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występ zespołów tanecznych z Miejskiego Domu Kultury „Koszutka” i Dzieci Niesłyszących i Słabosłyszących z Zespołu Szkolno - Przedszkolnego w Katowicach ( Miejski Dom Kultury „Koszutka”),</w:t>
      </w:r>
    </w:p>
    <w:p>
      <w:pPr>
        <w:pStyle w:val="Normal"/>
        <w:numPr>
          <w:ilvl w:val="0"/>
          <w:numId w:val="4"/>
        </w:numPr>
        <w:tabs>
          <w:tab w:val="clear" w:pos="374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obchody Światowego Dnia Inwalidy (Miejski Dom Kultury „Koszutka”),</w:t>
      </w:r>
    </w:p>
    <w:p>
      <w:pPr>
        <w:pStyle w:val="Normal"/>
        <w:numPr>
          <w:ilvl w:val="0"/>
          <w:numId w:val="4"/>
        </w:numPr>
        <w:tabs>
          <w:tab w:val="clear" w:pos="374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przegląd Widowisk Jasełkowych (Miejski Dom Kultury „Szopienice -Giszowiec”),</w:t>
      </w:r>
    </w:p>
    <w:p>
      <w:pPr>
        <w:pStyle w:val="Normal"/>
        <w:numPr>
          <w:ilvl w:val="0"/>
          <w:numId w:val="4"/>
        </w:numPr>
        <w:tabs>
          <w:tab w:val="clear" w:pos="374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Festiwal Małych Form - Przegląd Teatrów i Kabaretów Szkolnych (Miejski Dom Kultury „Koszutka”),</w:t>
      </w:r>
    </w:p>
    <w:p>
      <w:pPr>
        <w:pStyle w:val="Normal"/>
        <w:numPr>
          <w:ilvl w:val="0"/>
          <w:numId w:val="4"/>
        </w:numPr>
        <w:tabs>
          <w:tab w:val="clear" w:pos="374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Śmiechoterapia” – inscenizacja tekstów satyrycznych, m.in. dla młodzieży z warsztatów terapii zajęciowej oraz szkół specjalnych (Miejska Biblioteka Publiczna, Filia nr 32),</w:t>
      </w:r>
    </w:p>
    <w:p>
      <w:pPr>
        <w:pStyle w:val="Normal"/>
        <w:numPr>
          <w:ilvl w:val="0"/>
          <w:numId w:val="4"/>
        </w:numPr>
        <w:tabs>
          <w:tab w:val="clear" w:pos="374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Lato z książką” – impreza integracyjna w Górnośląskim Parku Etnograficznym (Miejska Biblioteka Publiczna),</w:t>
      </w:r>
    </w:p>
    <w:p>
      <w:pPr>
        <w:pStyle w:val="Normal"/>
        <w:numPr>
          <w:ilvl w:val="0"/>
          <w:numId w:val="4"/>
        </w:numPr>
        <w:tabs>
          <w:tab w:val="clear" w:pos="374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Międzynarodowy Dzień Niesłyszących - pantomima w wykonaniu młodzieży niesłyszącej, impreza integracyjna (Miejska Biblioteka Publiczna Filia nr 11),</w:t>
      </w:r>
    </w:p>
    <w:p>
      <w:pPr>
        <w:pStyle w:val="Normal"/>
        <w:numPr>
          <w:ilvl w:val="0"/>
          <w:numId w:val="4"/>
        </w:numPr>
        <w:tabs>
          <w:tab w:val="clear" w:pos="374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urodziny Kubusia Puchatka, impreza integracyjna - czytanie fragmentów książek, konkursowe wykonanie mruczanek, kuchnia Kubusia Puchatka, Kubusiowe zgadywanki ( Miejska Biblioteka Publiczna Filia nr 19),</w:t>
      </w:r>
    </w:p>
    <w:p>
      <w:pPr>
        <w:pStyle w:val="Normal"/>
        <w:numPr>
          <w:ilvl w:val="0"/>
          <w:numId w:val="4"/>
        </w:numPr>
        <w:tabs>
          <w:tab w:val="clear" w:pos="374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cykliczne imprezy integracyjne z udziałem podopiecznych Dziennego Domu Pomocy Społecznej (raz w miesiącu, Miejska Biblioteka Publiczna, Filia nr 3),</w:t>
      </w:r>
    </w:p>
    <w:p>
      <w:pPr>
        <w:pStyle w:val="Normal"/>
        <w:numPr>
          <w:ilvl w:val="0"/>
          <w:numId w:val="4"/>
        </w:numPr>
        <w:tabs>
          <w:tab w:val="clear" w:pos="374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zajęcia dla dzieci z przedszkola integracyjnego ( raz na kwartał, Miejska Biblioteka Publiczna, Filia nr 17),</w:t>
      </w:r>
    </w:p>
    <w:p>
      <w:pPr>
        <w:pStyle w:val="Normal"/>
        <w:numPr>
          <w:ilvl w:val="0"/>
          <w:numId w:val="4"/>
        </w:numPr>
        <w:tabs>
          <w:tab w:val="clear" w:pos="374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zajęcia dla dzieci z klas integracyjnych ( raz w miesiącu, Miejska Biblioteka Publiczna, Filia nr 32)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Realizatorzy:</w:t>
      </w:r>
      <w:r>
        <w:rPr>
          <w:sz w:val="28"/>
        </w:rPr>
        <w:t xml:space="preserve"> miejskie instytucje kultury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spółorganizowanie imprez sportowych oraz sportowo - rekreacyjnych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Biegu Ulicznego im. Korfantego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Biegu Ulicznego Polonia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Zawodów Szachowych o Puchar Prezydenta Miast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imprezy sportowe dla osób niepełnosprawnych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Realizatorzy</w:t>
      </w:r>
      <w:r>
        <w:rPr>
          <w:sz w:val="28"/>
        </w:rPr>
        <w:t>: Miejski Ośrodek Sportu i Rekreacji, Wydział Kultury i Sportu Urzędu Miasta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wspieranie organizacji, stowarzyszeń działających na rzecz osób niepełnosprawnych i dofinansowanie ich działalności w zakresie sportu, kultury, turystyki i rekreacji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Realizator</w:t>
      </w:r>
      <w:r>
        <w:rPr>
          <w:sz w:val="28"/>
        </w:rPr>
        <w:t>: Wydział Kultury i Sportu Urzędu Miasta Katowice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rPr/>
      </w:pPr>
      <w:r>
        <w:rPr/>
        <w:t>wspieranie organizacji pozarządowych i innych podmiotów organizujących imprezy sportowe, kulturalne, turystyczne, rekreacyjne dla osób niepełnosprawnych poprzez przyznanie dofinansowania ze środków Państwowego Funduszu Rehabilitacji Osób Niepełnosprawnych - wg złożonych wniosków,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Realizator:</w:t>
      </w:r>
      <w:r>
        <w:rPr>
          <w:sz w:val="28"/>
        </w:rPr>
        <w:t xml:space="preserve"> Miejski Ośrodek Pomocy Społeczne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Koordynator projektu: Wydział Kultury i Sportu Urzędu Miasta Katowice, w zakresie dofinansowania imprez ze środków Państwowego Funduszu Rehabilitacji Osób Niepełnosprawnych – Miejski Ośrodek Pomocy Społeczne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  <w:t>6. Ocena efektywności:</w:t>
      </w:r>
    </w:p>
    <w:p>
      <w:pPr>
        <w:pStyle w:val="Normal"/>
        <w:ind w:left="374" w:hanging="374"/>
        <w:jc w:val="both"/>
        <w:rPr/>
      </w:pPr>
      <w:r>
        <w:rPr>
          <w:sz w:val="28"/>
        </w:rPr>
        <w:t>1)</w:t>
        <w:tab/>
        <w:t>liczba imprez kulturalnych organizowanych przez miejskie instytucje kultury dla osób niepełnosprawnych,</w:t>
      </w:r>
    </w:p>
    <w:p>
      <w:pPr>
        <w:pStyle w:val="Normal"/>
        <w:ind w:left="374" w:hanging="374"/>
        <w:jc w:val="both"/>
        <w:rPr/>
      </w:pPr>
      <w:r>
        <w:rPr>
          <w:sz w:val="28"/>
        </w:rPr>
        <w:t>2)</w:t>
        <w:tab/>
        <w:t>liczba imprez kulturalnych dla osób niepełnosprawnych dofinansowanych przez Miasto Katowice, liczba osób niepełnosprawnych biorących udział w powyższych imprezach,</w:t>
      </w:r>
    </w:p>
    <w:p>
      <w:pPr>
        <w:pStyle w:val="Normal"/>
        <w:ind w:left="374" w:hanging="374"/>
        <w:jc w:val="both"/>
        <w:rPr/>
      </w:pPr>
      <w:r>
        <w:rPr>
          <w:sz w:val="28"/>
        </w:rPr>
        <w:t>3)</w:t>
        <w:tab/>
        <w:t>liczba imprez sportowych, rekreacyjnych, turystycznych dla osób niepełnosprawnych dofinansowywanych przez Miasto Katowice, liczba osób niepełnosprawnych biorących udział w powyższych imprezach,</w:t>
      </w:r>
    </w:p>
    <w:p>
      <w:pPr>
        <w:pStyle w:val="Normal"/>
        <w:ind w:left="374" w:hanging="374"/>
        <w:jc w:val="both"/>
        <w:rPr/>
      </w:pPr>
      <w:r>
        <w:rPr>
          <w:sz w:val="28"/>
        </w:rPr>
        <w:t>4)</w:t>
        <w:tab/>
        <w:t>liczba imprez kulturalnych dofinansowanych ze środków Państwowego Funduszu Rehabilitacji Osób Niepełnosprawnych, liczba osób niepełnosprawnych biorących udział w tych imprezach,</w:t>
      </w:r>
    </w:p>
    <w:p>
      <w:pPr>
        <w:pStyle w:val="Normal"/>
        <w:ind w:left="374" w:hanging="374"/>
        <w:jc w:val="both"/>
        <w:rPr/>
      </w:pPr>
      <w:r>
        <w:rPr>
          <w:sz w:val="28"/>
        </w:rPr>
        <w:t>5)</w:t>
        <w:tab/>
        <w:t>liczba imprez sportowych dofinansowanych ze środków Państwowego Funduszu Rehabilitacji Osób Niepełnosprawnych, liczba osób niepełnosprawnych biorących udział w tych imprezach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color w:val="auto"/>
      </w:rPr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37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z0">
    <w:name w:val="WW8Num7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7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7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2:27:00Z</dcterms:created>
  <dc:creator>Anna Suchorowska</dc:creator>
  <dc:description/>
  <cp:keywords/>
  <dc:language>en-US</dc:language>
  <cp:lastModifiedBy>Suchorowska</cp:lastModifiedBy>
  <cp:lastPrinted>2006-03-28T09:09:00Z</cp:lastPrinted>
  <dcterms:modified xsi:type="dcterms:W3CDTF">2008-03-05T12:27:00Z</dcterms:modified>
  <cp:revision>2</cp:revision>
  <dc:subject/>
  <dc:title>PROJEKT 9</dc:title>
</cp:coreProperties>
</file>