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do uchwały nr LVII/1187/0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Rady Miasta Katowic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27 marca 2006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ZEŚĆ III. PROGRAM DZIAŁAŃ W ZAKRESIE REHABILITACJI SPOŁECZNEJ I PRZESTRZEGANIA PRAW OSÓB NIEPEŁNOSPRAW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ział 3. Projekty działań na rzecz osób niepełnospraw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EKT 1.  PORADNICTWO SPECJALISTYCZNE, W TYM INTERWENCJA KRYZYS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 Założenie: osoby niepełnosprawne i ich rodziny powinny mieć zapewniony dostęp do pełnej  informacji o obowiązujących rozwiązaniach prawnych i wynikających z nich uprawnieniach , istniejących możliwościach zaspakajania różnorodnych potrzeb, funkcjonujących systemach wsparcia  i możliwościach uzyskania różnych form pomocy ze strony instytucji jak i organizacji pozarządowych. Osoby niepełnosprawne i ich rodziny powinny mieć również możliwość skorzystania z profesjonalnej pomocy w rozwiązywaniu sytuacji kryzysowych pojawiających się w związku z niepełnosprawnością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 Cel: ułatwienie funkcjonowania osobom niepełnosprawnym i ich rodzinom poprzez udostępnienie informacji o przysługujących im prawach i uprawnieniach,</w:t>
      </w:r>
    </w:p>
    <w:p>
      <w:pPr>
        <w:pStyle w:val="TextBody"/>
        <w:rPr/>
      </w:pPr>
      <w:r>
        <w:rPr/>
        <w:t>ograniczenie skutków sytuacji kryzysowych wynikających z niepełnospraw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>3. Stan planowany do osiągnięcia:</w:t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  <w:t>zwiększenie dostępności do informacji z zakresu poradnictwa specjalistycznego dla 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4. Zadania do realizacji w 2006 roku, realizatorzy:</w:t>
      </w:r>
    </w:p>
    <w:p>
      <w:pPr>
        <w:pStyle w:val="TextBody"/>
        <w:tabs>
          <w:tab w:val="left" w:pos="374" w:leader="none"/>
        </w:tabs>
        <w:spacing w:before="240" w:after="0"/>
        <w:ind w:left="374" w:hanging="374"/>
        <w:rPr/>
      </w:pPr>
      <w:r>
        <w:rPr/>
        <w:t>1)</w:t>
        <w:tab/>
        <w:t>kontynuowanie usług z zakresu poradnictwa specjalistycznego dla osób niepełnosprawnych przez Miejski Ośrodek Pomocy Społecznej (Dział 2, Rozdział 1),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</w:rPr>
        <w:t xml:space="preserve">Realizator: </w:t>
      </w:r>
      <w:r>
        <w:rPr/>
        <w:t xml:space="preserve"> Miejski Ośrodek Pomocy Społecznej,</w:t>
      </w:r>
    </w:p>
    <w:p>
      <w:pPr>
        <w:pStyle w:val="TextBody"/>
        <w:rPr/>
      </w:pPr>
      <w:r>
        <w:rPr/>
      </w:r>
    </w:p>
    <w:p>
      <w:pPr>
        <w:pStyle w:val="TextBody"/>
        <w:ind w:left="374" w:hanging="374"/>
        <w:rPr/>
      </w:pPr>
      <w:r>
        <w:rPr/>
        <w:t>2)</w:t>
        <w:tab/>
        <w:t>dalsze wspieranie przez miasto Katowice w formie dotacji usług z zakresu poradnictwa specjalistycznego oraz interwencji kryzysowej świadczonych przez organizacje pozarządowe (Dział 2, Rozdział 1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Realizator</w:t>
      </w:r>
      <w:r>
        <w:rPr/>
        <w:t>: Miejski Ośrodek Pomocy Społecznej, Wydział Zdrowia Urzędu Miasta Katowice we współpracy z organizacjami pozarządowymi,</w:t>
      </w:r>
    </w:p>
    <w:p>
      <w:pPr>
        <w:pStyle w:val="TextBody"/>
        <w:rPr/>
      </w:pPr>
      <w:r>
        <w:rPr/>
      </w:r>
    </w:p>
    <w:p>
      <w:pPr>
        <w:pStyle w:val="TextBody"/>
        <w:ind w:left="374" w:hanging="374"/>
        <w:rPr/>
      </w:pPr>
      <w:r>
        <w:rPr/>
        <w:t>3)</w:t>
        <w:tab/>
        <w:t>okresowe powtarzanie akcji informacyjnych poprzez  rozwieszenie plakatów, udostępnianie ulotek informacyjnych na temat działalności podmiotów prowadzących poradnictwo i interwencję kryzysową w miejscach stosunkowo często odwiedzanych przez osoby niepełnosprawne (Urząd Miasta, Miejski Ośrodek Pomocy Społecznej, placówki służby zdrowia, zakłady pracy chronionej, organizacje pozarządowe)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</w:rPr>
        <w:t>Realizator</w:t>
      </w:r>
      <w:r>
        <w:rPr/>
        <w:t>: Miejski Ośrodek Pomocy Społecznej,</w:t>
      </w:r>
    </w:p>
    <w:p>
      <w:pPr>
        <w:pStyle w:val="TextBody"/>
        <w:rPr/>
      </w:pPr>
      <w:r>
        <w:rPr/>
      </w:r>
    </w:p>
    <w:p>
      <w:pPr>
        <w:pStyle w:val="TextBody"/>
        <w:ind w:left="374" w:hanging="374"/>
        <w:rPr/>
      </w:pPr>
      <w:r>
        <w:rPr/>
        <w:t>4)</w:t>
        <w:tab/>
        <w:t>udostępnianie wszystkich danych z zakresu poradnictwa specjalistycznego dla osób niepełnosprawnych w Biuletynie Informacji Publicznej, na stronie internetowej Urzędu Miasta Katowice,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</w:rPr>
        <w:t>Realizator</w:t>
      </w:r>
      <w:r>
        <w:rPr/>
        <w:t>: Miejski Ośrodek Pomocy Społecznej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ublikacja „Informatora dla osób niepełnosprawnych”,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Realizator</w:t>
      </w:r>
      <w:r>
        <w:rPr/>
        <w:t>: Biuro Informacji i Promocji Urzędu Miasta Katowice (za przygotowanie materiałów do publikacji odpowiedzialne są poszczególne wydziały merytoryczne i Pełnomocnik ds. Osób Niepełnosprawnych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</w:t>
        <w:tab/>
        <w:t>internetowy informator dla osób niepełnosprawnych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</w:rPr>
        <w:t xml:space="preserve">Realizator: </w:t>
      </w:r>
      <w:r>
        <w:rPr/>
        <w:t>Pełnomocnik Prezydenta ds. Osób Niepełnospraw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Koordynator projektu: Miejski Ośrodek Pomocy Społeczne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Ocena efektywności:</w:t>
      </w:r>
    </w:p>
    <w:p>
      <w:pPr>
        <w:pStyle w:val="TextBody"/>
        <w:ind w:left="374" w:hanging="374"/>
        <w:rPr/>
      </w:pPr>
      <w:r>
        <w:rPr/>
        <w:t>1)</w:t>
        <w:tab/>
        <w:t>liczba osób, które w danym okresie skorzystały z poradnictwa specjalistycznego dla osób niepełnosprawnych,</w:t>
      </w:r>
    </w:p>
    <w:p>
      <w:pPr>
        <w:pStyle w:val="TextBody"/>
        <w:rPr/>
      </w:pPr>
      <w:r>
        <w:rPr/>
        <w:t>2)</w:t>
        <w:tab/>
        <w:t>liczba jednostek świadczących poradnictwo,</w:t>
      </w:r>
    </w:p>
    <w:p>
      <w:pPr>
        <w:pStyle w:val="TextBody"/>
        <w:ind w:left="374" w:hanging="374"/>
        <w:rPr/>
      </w:pPr>
      <w:r>
        <w:rPr/>
        <w:t>3)</w:t>
        <w:tab/>
        <w:t>liczba osób niepełnosprawnych, które w danym okresie skorzystały z interwencji kryzysowej dla osób niepełnosprawnych,</w:t>
      </w:r>
    </w:p>
    <w:p>
      <w:pPr>
        <w:pStyle w:val="TextBody"/>
        <w:rPr/>
      </w:pPr>
      <w:r>
        <w:rPr/>
        <w:t>4)</w:t>
        <w:tab/>
        <w:t>liczba jednostek świadczących interwencję kryzysową,</w:t>
      </w:r>
    </w:p>
    <w:p>
      <w:pPr>
        <w:pStyle w:val="TextBody"/>
        <w:rPr/>
      </w:pPr>
      <w:r>
        <w:rPr/>
        <w:t>5)</w:t>
        <w:tab/>
        <w:t>liczba osób, które gościły na danej stronie internetowej.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9:00Z</dcterms:created>
  <dc:creator>Anna Suchorowska</dc:creator>
  <dc:description/>
  <cp:keywords/>
  <dc:language>en-US</dc:language>
  <cp:lastModifiedBy>Suchorowska</cp:lastModifiedBy>
  <cp:lastPrinted>2006-03-28T08:49:00Z</cp:lastPrinted>
  <dcterms:modified xsi:type="dcterms:W3CDTF">2008-03-05T12:29:00Z</dcterms:modified>
  <cp:revision>2</cp:revision>
  <dc:subject/>
  <dc:title>PROJEKT 1</dc:title>
</cp:coreProperties>
</file>