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  <w:t>PROJEKT 3. EDUKACJA DZIECI I MŁODZIEŻY NIEPEŁNOSPRAWNEJ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Założenie: każde dziecko niepełnosprawne ma prawo do nauki w szkołach wspólnie ze swymi rówieśnikami, jak również do korzystania ze szkolnictwa specjalnego lub edukacji indywidualnej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Cel: stworzenie dzieciom i młodzieży niepełnosprawnej możliwości kształcenia na równi  z pełnosprawnymi rówieśnikami na wszystkich poziomach nauczania, zapewnienie możliwości nauki i rozwoju w środowisku rodzinnym i rówieśniczy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rPr>
          <w:sz w:val="28"/>
        </w:rPr>
      </w:pPr>
      <w:r>
        <w:rPr>
          <w:sz w:val="28"/>
        </w:rPr>
        <w:t>3. Stan planowany do osiągnięcia:</w:t>
      </w:r>
    </w:p>
    <w:p>
      <w:pPr>
        <w:pStyle w:val="Tekstpodstawowy3"/>
        <w:rPr>
          <w:sz w:val="28"/>
        </w:rPr>
      </w:pPr>
      <w:r>
        <w:rPr>
          <w:sz w:val="28"/>
        </w:rPr>
        <w:t>zwiększenie liczby oddziałów integracyjnych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umożliwienie dzieciom z niepełnosprawnością ruchową łatwiejszego dostępu do edukacji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większenie liczby nauczycieli posiadających kwalifikacje do pracy z dzieckiem niepełnosprawnym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kstpodstawowy3"/>
        <w:rPr/>
      </w:pPr>
      <w:r>
        <w:rPr>
          <w:sz w:val="28"/>
        </w:rPr>
        <w:t xml:space="preserve">4. Zadania do realizacji w 2006 roku, realizatorzy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utworzenie trzeciego oddziału integracyjnego w Miejskim Przedszkolu Nr 67 z Oddziałami Integracyjnymi w Katowicach, Al. Roździeńskiego 88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Realizator: </w:t>
      </w:r>
      <w:r>
        <w:rPr>
          <w:sz w:val="28"/>
        </w:rPr>
        <w:t xml:space="preserve">Miejskie Przedszkole Nr 67 z Oddziałami Integracyjnymi Katowicach, Al. Roździeńskiego 88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utworzenie drugiego oddziału integracyjnego kl. I w Szkole Podstawowej nr 21 z Oddziałami Integracyjnymi w Katowicach, ul. Malczewskiego1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 xml:space="preserve">Realizator: </w:t>
      </w:r>
      <w:r>
        <w:rPr>
          <w:sz w:val="28"/>
        </w:rPr>
        <w:t>Szkoła Podstawowa nr 21 z Oddziałami Integracyjnymi w Katowicach, ul. ,Malczewskiego 1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utworzenie drugiego oddziału integracyjnego kl. I w Szkole Podstawowej nr 67 z Oddziałami Integracyjnymi w Katowicach, ul. Zielona 5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Realizator: </w:t>
      </w:r>
      <w:r>
        <w:rPr>
          <w:sz w:val="28"/>
        </w:rPr>
        <w:t xml:space="preserve">Szkoła Podstawowa nr 67 z Oddziałami Integracyjnymi w Katowicach, ul. Zielona 5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utworzenie drugiego oddziału integracyjnego klasy I w Gimnazjum Nr 16 z Oddziałami Integracyjnymi,  przy ul. Wojciecha 9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 xml:space="preserve">Realizator: </w:t>
      </w:r>
      <w:r>
        <w:rPr>
          <w:sz w:val="28"/>
        </w:rPr>
        <w:t>Gimnazjum nr 16 z Oddziałami Integracyjnymi,  przy  ul.  Wojciecha 9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utworzenie oddziału integracyjnego klasy I w Gimnazjum Nr 10, przy ul. Słowiańskiej 1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hanging="0"/>
        <w:rPr>
          <w:sz w:val="28"/>
        </w:rPr>
      </w:pPr>
      <w:r>
        <w:rPr>
          <w:i/>
          <w:sz w:val="28"/>
        </w:rPr>
        <w:t xml:space="preserve">Realizator: </w:t>
      </w:r>
      <w:r>
        <w:rPr>
          <w:sz w:val="28"/>
        </w:rPr>
        <w:t>Gimnazjum nr 10, przy ul. Słowiańskiej 1,</w:t>
      </w:r>
    </w:p>
    <w:p>
      <w:pPr>
        <w:pStyle w:val="TextBodyIndent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utworzenie oddziału integracyjnego klasy I dla dzieci słabosłyszących w Gimnazjum Nr 12 z Oddziałami Integracyjnymi, przy ul. Staszica 2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hanging="0"/>
        <w:rPr>
          <w:sz w:val="28"/>
        </w:rPr>
      </w:pPr>
      <w:r>
        <w:rPr>
          <w:i/>
          <w:sz w:val="28"/>
        </w:rPr>
        <w:t xml:space="preserve">Realizator: </w:t>
      </w:r>
      <w:r>
        <w:rPr>
          <w:sz w:val="28"/>
        </w:rPr>
        <w:t>Gimnazjum nr 12 z Oddziałami Integracyjnymi, przy ul. Staszica 2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usunięcie barier architektonicznych w Szkole Podstawowej Nr 58 z Oddziałami Integracyjnymi, ul. Krzywoustego 11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Realizator:</w:t>
      </w:r>
      <w:r>
        <w:rPr>
          <w:sz w:val="28"/>
        </w:rPr>
        <w:t xml:space="preserve"> Wydział Inwestycji Urzędu Miasta Katowice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usunięcie barier architektonicznych w Zespole Szkół Zawodowych Specjalnych nr 6, ul. Rolna 22,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Realizator:</w:t>
      </w:r>
      <w:r>
        <w:rPr>
          <w:sz w:val="28"/>
        </w:rPr>
        <w:t xml:space="preserve"> Wydział Inwestycji Urzędu Miasta Katowice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usunięcie barier architektonicznych w Gimnazjum nr 23, ul Medyków 27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Realizator:</w:t>
      </w:r>
      <w:r>
        <w:rPr>
          <w:sz w:val="28"/>
        </w:rPr>
        <w:t xml:space="preserve"> Wydział Inwestycji Urzędu Miasta Katowice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374"/>
          <w:tab w:val="left" w:pos="426" w:leader="none"/>
        </w:tabs>
        <w:jc w:val="both"/>
        <w:rPr>
          <w:sz w:val="28"/>
        </w:rPr>
      </w:pPr>
      <w:r>
        <w:rPr>
          <w:sz w:val="28"/>
        </w:rPr>
        <w:t>dofinansowanie opłat za kształcenie dla nauczycieli uzyskujących dodatkowe kwalifikacje do pracy z dzieckiem niepełnosprawnym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Realizator: </w:t>
      </w:r>
      <w:r>
        <w:rPr>
          <w:sz w:val="28"/>
        </w:rPr>
        <w:t>placówki oświatowe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374"/>
          <w:tab w:val="left" w:pos="426" w:leader="none"/>
        </w:tabs>
        <w:jc w:val="both"/>
        <w:rPr>
          <w:sz w:val="28"/>
        </w:rPr>
      </w:pPr>
      <w:r>
        <w:rPr>
          <w:sz w:val="28"/>
        </w:rPr>
        <w:t>zapewnienie realizacji indywidualnych zajęć rewalidacyjnych dla uczniów niepełnosprawnych posiadających orzeczenia poradni psychologiczno – pedagogicznych, w tym poradni specjalistycznych do kształcenia specjalnego realizowanego w szkołach ogólnodostępnych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 xml:space="preserve">Realizator: </w:t>
      </w:r>
      <w:r>
        <w:rPr>
          <w:sz w:val="28"/>
        </w:rPr>
        <w:t>placówki oświatowe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5. Koordynator projektu:</w:t>
      </w:r>
      <w:r>
        <w:rPr>
          <w:b/>
          <w:sz w:val="28"/>
        </w:rPr>
        <w:t xml:space="preserve"> </w:t>
      </w:r>
      <w:r>
        <w:rPr>
          <w:sz w:val="28"/>
        </w:rPr>
        <w:t>Wydział Edukacji Urzędu Miasta Katowice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>
          <w:sz w:val="28"/>
        </w:rPr>
      </w:pPr>
      <w:r>
        <w:rPr>
          <w:sz w:val="28"/>
        </w:rPr>
        <w:t>6. Ocena efektywności:</w:t>
      </w:r>
    </w:p>
    <w:p>
      <w:pPr>
        <w:pStyle w:val="Normal"/>
        <w:jc w:val="both"/>
        <w:rPr/>
      </w:pPr>
      <w:r>
        <w:rPr>
          <w:sz w:val="28"/>
        </w:rPr>
        <w:t>1)</w:t>
        <w:tab/>
        <w:t>liczba nowoutworzonych oddziałów integracyjnych,</w:t>
      </w:r>
    </w:p>
    <w:p>
      <w:pPr>
        <w:pStyle w:val="Normal"/>
        <w:ind w:left="374" w:hanging="374"/>
        <w:jc w:val="both"/>
        <w:rPr>
          <w:sz w:val="28"/>
        </w:rPr>
      </w:pPr>
      <w:r>
        <w:rPr>
          <w:sz w:val="28"/>
        </w:rPr>
        <w:t>2)</w:t>
        <w:tab/>
        <w:t>liczba dzieci niepełnosprawnych uczących się w systemie ogólnodostępnym lub integracyjnym,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3)</w:t>
        <w:tab/>
        <w:t>liczba szkół pozbawionych barier architektonicznych,</w:t>
      </w:r>
    </w:p>
    <w:p>
      <w:pPr>
        <w:pStyle w:val="Normal"/>
        <w:ind w:left="374" w:hanging="374"/>
        <w:jc w:val="both"/>
        <w:rPr>
          <w:b/>
          <w:b/>
          <w:sz w:val="28"/>
        </w:rPr>
      </w:pPr>
      <w:r>
        <w:rPr>
          <w:sz w:val="28"/>
        </w:rPr>
        <w:t>4)</w:t>
        <w:tab/>
        <w:t>liczba nauczycieli posiadających kwalifikacje do pracy z dzieckiem niepełnosprawnym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37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7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7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1:09:00Z</dcterms:created>
  <dc:creator>.</dc:creator>
  <dc:description/>
  <cp:keywords/>
  <dc:language>en-US</dc:language>
  <cp:lastModifiedBy>Suchorowska</cp:lastModifiedBy>
  <cp:lastPrinted>2006-03-28T08:54:00Z</cp:lastPrinted>
  <dcterms:modified xsi:type="dcterms:W3CDTF">2008-03-05T11:09:00Z</dcterms:modified>
  <cp:revision>2</cp:revision>
  <dc:subject/>
  <dc:title>PROJEKT 3</dc:title>
</cp:coreProperties>
</file>