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>
          <w:rFonts w:cs="Times New Roman" w:ascii="Times New Roman" w:hAnsi="Times New Roman"/>
          <w:b/>
        </w:rPr>
        <w:t>PROJEKT 10. ZAPEWNIENIE OPIEKI OSOBOM NIEPEŁNOSPRAWNY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Założenie:</w:t>
      </w:r>
      <w:r>
        <w:rPr>
          <w:b/>
          <w:sz w:val="28"/>
        </w:rPr>
        <w:t xml:space="preserve"> </w:t>
      </w:r>
      <w:r>
        <w:rPr>
          <w:sz w:val="28"/>
        </w:rPr>
        <w:t xml:space="preserve">osoba niepełnosprawna niezdolna do samodzielnego funkcjonowania, wymagająca pomocy osób drugich w zaspokajaniu jej podstawowych potrzeb życiowych, ma prawo do korzystania z odpowiednich form opieki i wsparci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Cel:</w:t>
      </w:r>
      <w:r>
        <w:rPr>
          <w:b/>
          <w:sz w:val="28"/>
        </w:rPr>
        <w:t xml:space="preserve"> </w:t>
      </w:r>
      <w:r>
        <w:rPr>
          <w:sz w:val="28"/>
        </w:rPr>
        <w:t>utrzymanie osób niepełnosprawnych wymagających opieki jak najdłużej w środowisku zamieszkania, a w przypadku braku takiej możliwości, zapewnienie im całodobowej opieki w placówkach stacjonar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3. Stan planowany do osiągnięcia:</w:t>
      </w:r>
    </w:p>
    <w:p>
      <w:pPr>
        <w:pStyle w:val="Normal"/>
        <w:jc w:val="both"/>
        <w:rPr/>
      </w:pPr>
      <w:r>
        <w:rPr>
          <w:sz w:val="28"/>
        </w:rPr>
        <w:t>rozszerzenie sieci Dziennych Domów Pomocy Społecznej poprzez utworzenie nowych placówek w dzielnicach nie posiadających tego rodzaju ośrodka wsparcia,</w:t>
      </w:r>
    </w:p>
    <w:p>
      <w:pPr>
        <w:pStyle w:val="Normal"/>
        <w:jc w:val="both"/>
        <w:rPr/>
      </w:pPr>
      <w:r>
        <w:rPr>
          <w:sz w:val="28"/>
        </w:rPr>
        <w:t>stworzenie sieci mieszkań chronionych,</w:t>
      </w:r>
    </w:p>
    <w:p>
      <w:pPr>
        <w:pStyle w:val="Normal"/>
        <w:jc w:val="both"/>
        <w:rPr/>
      </w:pPr>
      <w:r>
        <w:rPr>
          <w:sz w:val="28"/>
        </w:rPr>
        <w:t>utworzenie rodzinnego domu pomocy,</w:t>
      </w:r>
    </w:p>
    <w:p>
      <w:pPr>
        <w:pStyle w:val="Normal"/>
        <w:jc w:val="both"/>
        <w:rPr/>
      </w:pPr>
      <w:r>
        <w:rPr>
          <w:sz w:val="28"/>
        </w:rPr>
        <w:t>zwiększenie liczby Zakładów Opiekuńczo – Leczniczych i Pielęgnacyjno – Opiekuńczych,</w:t>
      </w:r>
    </w:p>
    <w:p>
      <w:pPr>
        <w:pStyle w:val="Normal"/>
        <w:jc w:val="both"/>
        <w:rPr/>
      </w:pPr>
      <w:r>
        <w:rPr>
          <w:sz w:val="28"/>
        </w:rPr>
        <w:t>włączenie do pomocy osobom niepełnosprawnym większej niż dotychczas liczby wolontariuszy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spacing w:before="0" w:after="120"/>
        <w:rPr>
          <w:sz w:val="28"/>
        </w:rPr>
      </w:pPr>
      <w:r>
        <w:rPr>
          <w:sz w:val="28"/>
        </w:rPr>
        <w:t xml:space="preserve">4. Zadania do realizacji w 2006 roku, realizatorzy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kontynuowanie współpracy z organizacjami pozarządowymi i innymi podmiotami świadczącymi usługi opiekuńcze, specjalistyczne usługi opiekuńcze, prowadzącymi dzienne domy pomocy społecznej, mieszkanie chronione, w celu zapewnienia jak najwyższej jakości świadczonych usług (Dział 2, Rozdział 10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i/>
          <w:sz w:val="28"/>
        </w:rPr>
        <w:t>Realizatorzy</w:t>
      </w:r>
      <w:r>
        <w:rPr>
          <w:sz w:val="28"/>
        </w:rPr>
        <w:t>: Miejski Ośrodek Pomocy Społecznej we współpracy z podmiotami świadczącymi usługi lub prowadzącymi ośrodki wsparcia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numPr>
          <w:ilvl w:val="0"/>
          <w:numId w:val="2"/>
        </w:numPr>
        <w:rPr>
          <w:sz w:val="28"/>
        </w:rPr>
      </w:pPr>
      <w:r>
        <w:rPr>
          <w:sz w:val="28"/>
        </w:rPr>
        <w:t>dalsze wspieranie przez Miasto Katowice, w formie dotacji, pracy socjalnej na rzecz osób starszych, niepełnosprawnych wymagających opieki, wykonywanej przez organizacje pozarządowe (Dział 2, Rozdział 10),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</w:rPr>
        <w:t>Realizator:</w:t>
      </w:r>
      <w:r>
        <w:rPr>
          <w:sz w:val="28"/>
        </w:rPr>
        <w:t xml:space="preserve"> Miejski Ośrodek Pomocy Społecznej,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rozszerzenie programu "Wolontariat" poprzez nagłaśnianie programu w mediach, aktywizację środowiska lokalnego, w celu włączenia większej liczby wolontariuszy do pomocy osobom starszym i niepełnosprawnym,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</w:rPr>
        <w:t>Realizator</w:t>
      </w:r>
      <w:r>
        <w:rPr>
          <w:sz w:val="28"/>
        </w:rPr>
        <w:t>: Miejski Ośrodek Pomocy Społecznej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5. Koordynator projektu:</w:t>
      </w:r>
      <w:r>
        <w:rPr>
          <w:b/>
          <w:sz w:val="28"/>
        </w:rPr>
        <w:t xml:space="preserve"> </w:t>
      </w:r>
      <w:r>
        <w:rPr>
          <w:sz w:val="28"/>
        </w:rPr>
        <w:t>Miejski Ośrodek Pomocy Społecznej.</w:t>
      </w:r>
    </w:p>
    <w:p>
      <w:pPr>
        <w:pStyle w:val="Tekstpodstawowy2"/>
        <w:spacing w:before="240" w:after="0"/>
        <w:rPr>
          <w:b w:val="false"/>
          <w:b w:val="false"/>
          <w:sz w:val="28"/>
        </w:rPr>
      </w:pPr>
      <w:r>
        <w:rPr>
          <w:b w:val="false"/>
          <w:sz w:val="28"/>
        </w:rPr>
        <w:t>6. Ocena efektywności: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sz w:val="28"/>
        </w:rPr>
      </w:pPr>
      <w:r>
        <w:rPr>
          <w:sz w:val="28"/>
        </w:rPr>
        <w:t>liczba osób niepełnosprawnych objętych usługami opiekuńczymi i specjalistycznymi usługami opiekuńczymi,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>liczba osób niepełnosprawnych korzystających z Dziennych Domów Pomocy Społecznej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>liczba osób niepełnosprawnych, przebywających w placówkach stacjonarnych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>liczba wolontariuszy wspomagających osoby niepełnosprawne wymagające opieki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15:00Z</dcterms:created>
  <dc:creator>Anna Suchorowska</dc:creator>
  <dc:description/>
  <cp:keywords/>
  <dc:language>en-US</dc:language>
  <cp:lastModifiedBy>Suchorowska</cp:lastModifiedBy>
  <cp:lastPrinted>2006-03-28T09:13:00Z</cp:lastPrinted>
  <dcterms:modified xsi:type="dcterms:W3CDTF">2008-03-05T11:15:00Z</dcterms:modified>
  <cp:revision>2</cp:revision>
  <dc:subject/>
  <dc:title>PROJEKT 10 </dc:title>
</cp:coreProperties>
</file>