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OJEKT 2.  WCZESNA INTERWENCJA (DZIECI W WIEKU 0-7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Założenie: każde dziecko niepełnosprawne ma prawo do wczesnej diagnostyki, rehabilitacji i edukacji leczniczej, do wszechstronnej rehabilitacji mającej na celu adaptację społeczn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Cel: ograniczenie skutków niepełnosprawności wśród dzieci do lat 7 poprzez stworzenie możliwości uzyskania jak najwcześniejszej, kompleksowej i wielospecjalistycznej diagnozy w ośrodkach do tego przygotowanych, objęcie dzieci specjalistycznymi programami terapeutycznymi oraz przygotowanie rodziców lub opiekunów do udziału w rehabilitacji swoich dzieci, pobudzenie psychoruchowego i społecznego rozwoju dziecka od chwili wykrycia niepełnosprawności do podjęcia nauki w szko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3. Stan planowany do osiągnięci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możliwienie rodzicom i opiekunom  jak najwcześniejszego dostępu do informacji na temat możliwości zdiagnozowania, opieki zdrowotnej i rehabilitacji swoich dziec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ęcie jak największej liczby dzieci niepełnosprawnych w wieku od 0 do 7 lat, wymagających takiej pomocy, usługami z zakresu wczesnej interwencj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bjęcie jak największej liczby dzieci niepełnosprawnych pomocą specjalistyczną do chwili podjęcia nauki w szkol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4. Zadania do realizacji w 2006 roku, realizatorzy :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kontynuowanie wspierania, w formie dotacji przez miasto Katowice, usług z zakresu wczesnej interwencji, świadczonych przez organizacje pozarządowe,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 xml:space="preserve">Realizator: </w:t>
      </w:r>
      <w:r>
        <w:rPr/>
        <w:t>Wydział Zdrowia Urzędu Miasta Katowice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organizowanie – zgodnie z potrzebami – wczesnego wspomagania rozwoju dzieci w przedszkolach z oddziałami integracyjnymi i specjalnymi oraz w Specjalistycznej Poradni Psychologiczno – Pedagogicznej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Realizator: </w:t>
      </w:r>
      <w:r>
        <w:rPr/>
        <w:t>Wydział Edukacji Urzędu Miasta Katowice, Specjalistyczna Poradnia Psychologiczno – Pedagogiczna, przedszkola z oddziałami integracyjnymi lub specjalnymi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większenie środków dydaktycznych i sprzętu niezbędnego do prowadzenia wczesnego wspomagania rozwoju dzieci w przedszkolach z oddziałami integracyjnymi i specjalnymi oraz w Specjalistycznej Poradni Psychologiczno – Pedagogicznej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Realizator: </w:t>
      </w:r>
      <w:r>
        <w:rPr/>
        <w:t>Wydział Edukacji Urzędu Miasta Katowice, Specjalistyczna Poradnia Psychologiczno – Pedagogiczna, przedszkola z oddziałami integracyjnymi lub specjalnymi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spieranie, w formie dotacji przez miasto Katowice, dotowanych niepublicznych jednostek oświatowych organizujących wczesne wspomaganie rozwoju dzieci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Realizator:</w:t>
      </w:r>
      <w:r>
        <w:rPr/>
        <w:t xml:space="preserve"> Wydział Edukacji Urzędu Miasta Katowic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5. Koordynator projektu: Wydział Edukacji Urzędu Miasta Katow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Ocena efektywności:</w:t>
      </w:r>
    </w:p>
    <w:p>
      <w:pPr>
        <w:pStyle w:val="TextBody"/>
        <w:numPr>
          <w:ilvl w:val="0"/>
          <w:numId w:val="1"/>
        </w:numPr>
        <w:rPr/>
      </w:pPr>
      <w:r>
        <w:rPr/>
        <w:t>liczba ośrodków świadczących pomoc z zakresu wczesnej interwencji,</w:t>
      </w:r>
    </w:p>
    <w:p>
      <w:pPr>
        <w:pStyle w:val="TextBody"/>
        <w:numPr>
          <w:ilvl w:val="0"/>
          <w:numId w:val="1"/>
        </w:numPr>
        <w:rPr/>
      </w:pPr>
      <w:r>
        <w:rPr/>
        <w:t>liczba dzieci do 1 roku życia zgłoszonych do punktów wczesnej interwencji,</w:t>
      </w:r>
    </w:p>
    <w:p>
      <w:pPr>
        <w:pStyle w:val="TextBody"/>
        <w:numPr>
          <w:ilvl w:val="0"/>
          <w:numId w:val="1"/>
        </w:numPr>
        <w:rPr/>
      </w:pPr>
      <w:r>
        <w:rPr/>
        <w:t>liczba dzieci w wieku 0-7 lat objętych rehabilitacją w ośrodkach,</w:t>
      </w:r>
    </w:p>
    <w:p>
      <w:pPr>
        <w:pStyle w:val="TextBody"/>
        <w:numPr>
          <w:ilvl w:val="0"/>
          <w:numId w:val="1"/>
        </w:numPr>
        <w:rPr/>
      </w:pPr>
      <w:r>
        <w:rPr/>
        <w:t>liczba dzieci niepełnosprawnych objętych wczesnym wspomaganiem rozwoju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topień wykorzystania funduszy na zakup środków dydaktycznych i sprzętu niezbędnego do realizacji wczesnego wspomagania rozwoju dzieci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08:00Z</dcterms:created>
  <dc:creator>Anna Suchorowska</dc:creator>
  <dc:description/>
  <cp:keywords/>
  <dc:language>en-US</dc:language>
  <cp:lastModifiedBy>Suchorowska</cp:lastModifiedBy>
  <cp:lastPrinted>2006-03-28T08:52:00Z</cp:lastPrinted>
  <dcterms:modified xsi:type="dcterms:W3CDTF">2008-03-05T11:08:00Z</dcterms:modified>
  <cp:revision>2</cp:revision>
  <dc:subject/>
  <dc:title>PROJEKT 2</dc:title>
</cp:coreProperties>
</file>