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JEKT 4. REHABILITACJA SPOŁECZNA I LECZNICZA DZIECI I MŁODZIEŻY W WIEKU SZKOLNYM ORAZ DOROSŁYCH OSÓB NIEPEŁNOSPRAWNYCH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Założenie: osoba niepełnosprawna ma prawo do korzystania z dostępu do wszechstronnej rehabilitacji mającej na celu adaptację społeczną, z dostępu do dóbr i usług umożliwiających pełne uczestnictwo w życiu społecz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el: wyrównywanie szans osób niepełnosprawnych, ograniczenie skutków niepełnosprawności poprzez wyrabianie zaradności osobistej i pobudzanie aktywności społecznej osób niepełnosprawnych oraz wyrabianie umiejętności samodzielnego wypełniania ról społecznych przez te osob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zwiększenie oferty usług z zakresu rehabilitacji społecznej dla osób ze schorzeniami narządu ruchu, dla osób niewidomych  oraz dla osób głuchych i głuchoniem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prowadzenie do sytuacji aby w każdej jednostce organizacyjnej miasta, świadczącej usługi na rzecz ludności, co najmniej jeden pracownik znał język migowy.</w:t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rPr/>
      </w:pPr>
      <w:r>
        <w:rPr>
          <w:b w:val="false"/>
          <w:sz w:val="28"/>
        </w:rPr>
        <w:t>4. Zadania do realizacji w 2006 roku, realizatorzy:</w:t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kontynuowanie współpracy z organizacjami pozarządowymi, innymi podmiotami prowadzącymi warsztaty terapii zajęciowej (finansowanymi ze środków Państwowego Funduszu Rehabilitacji Osób Niepełnosprawnych) oraz środowiskowe domy samopomocy w celu zapewnienia jak najwyższej jakości świadczonych usług (Dział 2, Rozdział 4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Realizatorzy</w:t>
      </w:r>
      <w:r>
        <w:rPr/>
        <w:t>: Miejski Ośrodek Pomocy Społecznej we współpracy z podmiotami prowadzącymi poszczególne placówki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kontynuowanie wspierania, w formie dotacji oraz umów zawartych na podstawie Ustawy Prawo Zamówień Publicznych, przez miasto Katowice usług z zakresu rehabilitacji społecznej, zawodowej i leczniczej świadczonych na rzecz osób niepełnosprawnych przez organizacje pozarządowe w prowadzonych  przez nie specjalistycznych ośrodkach lub realizowanych w ramach działalności statutowej (Dział 2, Rozdział 4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Realizatorzy</w:t>
      </w:r>
      <w:r>
        <w:rPr/>
        <w:t>: Miejski Ośrodek Pomocy Społecznej, Wydział Zdrowia Urzędu Miasta Katowice we współpracy z organizacjami pozarządowy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  <w:t>5. Koordynator projektu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ejski Ośrodek Pomocy Społecznej w zakresie rehabilitacji społecznej, Wydział Zdrowia Urzędu Miasta Katowice w zakresie rehabilitacji leczniczej.</w:t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2"/>
        <w:rPr>
          <w:b w:val="false"/>
          <w:b w:val="false"/>
          <w:sz w:val="28"/>
        </w:rPr>
      </w:pPr>
      <w:r>
        <w:rPr>
          <w:b w:val="false"/>
          <w:sz w:val="28"/>
        </w:rPr>
        <w:t>6. Ocena efektywności:</w:t>
      </w:r>
    </w:p>
    <w:p>
      <w:pPr>
        <w:pStyle w:val="Normal"/>
        <w:ind w:left="374" w:hanging="374"/>
        <w:jc w:val="both"/>
        <w:rPr>
          <w:sz w:val="28"/>
        </w:rPr>
      </w:pPr>
      <w:r>
        <w:rPr>
          <w:sz w:val="28"/>
        </w:rPr>
        <w:t>1)</w:t>
        <w:tab/>
        <w:t>liczba osób niepełnosprawnych z upośledzeniem umysłowym, zaburzeniami psychicznymi, schorzeniami narządu ruchu, głuchych i głuchoniemych korzystających z pomocy specjalistycznych placówek prowadzonych przez organizacje pozarządowe,</w:t>
      </w:r>
    </w:p>
    <w:p>
      <w:pPr>
        <w:pStyle w:val="Normal"/>
        <w:ind w:left="374" w:hanging="374"/>
        <w:jc w:val="both"/>
        <w:rPr>
          <w:sz w:val="28"/>
        </w:rPr>
      </w:pPr>
      <w:r>
        <w:rPr>
          <w:sz w:val="28"/>
        </w:rPr>
        <w:t>2)</w:t>
        <w:tab/>
        <w:t>liczba pracowników jednostek organizacyjnych miasta, którzy posługują się językiem mig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0:00Z</dcterms:created>
  <dc:creator>Anna Suchorowska</dc:creator>
  <dc:description/>
  <cp:keywords/>
  <dc:language>en-US</dc:language>
  <cp:lastModifiedBy>Suchorowska</cp:lastModifiedBy>
  <cp:lastPrinted>2006-03-28T08:57:00Z</cp:lastPrinted>
  <dcterms:modified xsi:type="dcterms:W3CDTF">2008-03-05T11:10:00Z</dcterms:modified>
  <cp:revision>2</cp:revision>
  <dc:subject/>
  <dc:title>PROJEKT 4</dc:title>
</cp:coreProperties>
</file>