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ROJEKT 8. LIKWIDACJA BARIER ARCHITEKTONICZNYCH, URBANISTYCZNYCH, W KOMUNIKOWANIU SIĘ W OBIEKTACH UŻYTECZNOŚCI PUBLICZNEJ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 Założenie:</w:t>
      </w:r>
      <w:r>
        <w:rPr>
          <w:b/>
          <w:sz w:val="28"/>
        </w:rPr>
        <w:t xml:space="preserve"> </w:t>
      </w:r>
      <w:r>
        <w:rPr>
          <w:sz w:val="28"/>
        </w:rPr>
        <w:t>osoba niepełnosprawna ma prawo do życia w środowisku wolnym od barier funkcjonalnych, w tym dostępu do urzędów, punktów wyborczych i obiektów użyteczności publicznej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Cel: umożliwienie osobom niepełnosprawnym samodzielnego załatwiania spraw w urzędach, umożliwienie dostępu do obiektów użyteczności publicznej poprzez likwidację barier architektonicznych, urbanistycznych i w komunikowaniu się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  <w:t>3. Stan planowany do osiągnięcia:</w:t>
      </w:r>
    </w:p>
    <w:p>
      <w:pPr>
        <w:pStyle w:val="TextBody"/>
        <w:rPr/>
      </w:pPr>
      <w:r>
        <w:rPr/>
        <w:t>likwidacja barier architektonicznych w budynkach Urzędu Miasta Katowice, w których sprawy załatwiają mieszkańcy Katowic,</w:t>
      </w:r>
    </w:p>
    <w:p>
      <w:pPr>
        <w:pStyle w:val="TextBody"/>
        <w:rPr/>
      </w:pPr>
      <w:r>
        <w:rPr/>
        <w:t>sukcesywne likwidowanie barier architektonicznych w budynkach zajmowanych przez jednostki organizacyjne miasta, świadczące usługi na rzecz ludności: w zakładach opieki zdrowotnej, placówkach edukacyjnych, jednostkach pomocy społecznej, miejskich instytucjach kultury, obiektach sportowych, administracjach budynków mieszkalnych,</w:t>
      </w:r>
    </w:p>
    <w:p>
      <w:pPr>
        <w:pStyle w:val="TextBody"/>
        <w:rPr/>
      </w:pPr>
      <w:r>
        <w:rPr/>
        <w:t>popieranie działań innych urzędów, instytucji, organizacji pozarządowych wykonujących zadania publiczne w rozumieniu art.4 ust.1 ustawy z dnia 24 kwietnia 2003 r. o działalności pożytku publicznego i o wolontariacie, mających na celu likwidację barier architektonicznych i urbanistycznych m.in. poprzez wspólne aplikowanie wniosków, projektów mających na celu pozyskanie dodatkowych środków na te działan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  <w:t>4. Zadania do realizacji w 2006 roku, realizatorzy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57" w:leader="none"/>
        </w:tabs>
        <w:jc w:val="both"/>
        <w:rPr/>
      </w:pPr>
      <w:r>
        <w:rPr>
          <w:sz w:val="28"/>
        </w:rPr>
        <w:t>1)</w:t>
        <w:tab/>
        <w:t>likwidacja barier w obiektach Miejskiego Ośrodka Pomocy Społecznej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Terenowy Punkt Pomocy Społecznej nr 9 i nr 10 przy ul. Krakowskiej 138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Dzienny Dom Pomocy Społecznej nr 1 przy ul. Czecha 2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Świetlica Środowiskowa nr 1 przy ul. Orkana 7a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Realizator:</w:t>
      </w:r>
      <w:r>
        <w:rPr>
          <w:sz w:val="28"/>
        </w:rPr>
        <w:t xml:space="preserve"> Miejski Ośrodek Pomocy Społecznej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likwidacja barier architektonicznych - przebudowa i modernizacja, uwzględniająca niezbędne warunki do korzystania z obiektu przez osoby niepełnosprawne, w szczególności poruszające się na wózkach, w Miejskiej Bibliotece Publicznej, Filia nr 16, przy ul. Wajdy 21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Realizator:</w:t>
      </w:r>
      <w:r>
        <w:rPr>
          <w:sz w:val="28"/>
        </w:rPr>
        <w:t xml:space="preserve"> Wydział Inwestycji Urzędu Miasta Katowice 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zakup zbiorów dla czytelników Oddziału Książki Mówionej, Filii nr 1 Miejskiej Biblioteki Publicznej, przy ul. Ligonia 5/7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Realizator:</w:t>
      </w:r>
      <w:r>
        <w:rPr>
          <w:sz w:val="28"/>
        </w:rPr>
        <w:t xml:space="preserve"> Miejska Biblioteka Publiczn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5. Koordynator projektu: Pełnomocnik Prezydenta ds. Osób Niepełnospraw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6. Ocena efektywności:</w:t>
      </w:r>
    </w:p>
    <w:p>
      <w:pPr>
        <w:pStyle w:val="TextBody"/>
        <w:ind w:left="284" w:hanging="284"/>
        <w:rPr>
          <w:b/>
          <w:b/>
        </w:rPr>
      </w:pPr>
      <w:r>
        <w:rPr/>
        <w:t>1) liczba budynków użyteczności publicznej, w których mieszczą się jednostki organizacyjne miasta, pozbawionych barier architektonicznych, w tym liczba obiektów, w których usunięto bariery w okresie sprawozdawczym,</w:t>
      </w:r>
    </w:p>
    <w:p>
      <w:pPr>
        <w:pStyle w:val="TextBody"/>
        <w:numPr>
          <w:ilvl w:val="0"/>
          <w:numId w:val="1"/>
        </w:numPr>
        <w:rPr/>
      </w:pPr>
      <w:r>
        <w:rPr/>
        <w:t>liczba wniosków, projektów z udziałem miasta Katowice w sprawie likwidacji barier architektonicznych w jednostkach wykonujących zadania publiczn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color w:val="auto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8z0">
    <w:name w:val="WW8Num18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1:15:00Z</dcterms:created>
  <dc:creator>Anna Suchorowska</dc:creator>
  <dc:description/>
  <cp:keywords/>
  <dc:language>en-US</dc:language>
  <cp:lastModifiedBy>Suchorowska</cp:lastModifiedBy>
  <cp:lastPrinted>2006-03-28T09:06:00Z</cp:lastPrinted>
  <dcterms:modified xsi:type="dcterms:W3CDTF">2008-03-05T11:15:00Z</dcterms:modified>
  <cp:revision>2</cp:revision>
  <dc:subject/>
  <dc:title>PROJEKT 8</dc:title>
</cp:coreProperties>
</file>