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>
          <w:sz w:val="28"/>
        </w:rPr>
        <w:t>PROJEKT 5.WSPIERANIE OSÓB NIEPEŁNOSPRAWNYCH W PROCESIE REHABILITACJI W FORMIE DOFINANSOWANIA ZE ŚRODKÓW PFRON DO RÓŻNYCH ŚWIADCZEŃ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Założenie:</w:t>
      </w:r>
      <w:r>
        <w:rPr>
          <w:b/>
          <w:sz w:val="28"/>
        </w:rPr>
        <w:t xml:space="preserve"> </w:t>
      </w:r>
      <w:r>
        <w:rPr>
          <w:sz w:val="28"/>
        </w:rPr>
        <w:t>osoba niepełnosprawna ma prawo do dostępu do dóbr i usług umożliwiających pełne uczestnictwo w życiu społecznym oraz dostępu do zaopatrzenia w przedmioty ortopedyczne, środki pomocnicze, sprzęt rehabilitacyj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Cel: ograniczenie skutków niepełnosprawności poprzez ogólną poprawę psychofizycznej sprawności, rozwijanie umiejętności społecznych, nawiązywanie i rozwijanie kontaktów społecznych przez osoby niepełnosprawne, usunięcie lub zmniejszenie uciążliwości różnego rodzaju barie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3. Stan planowany do osiągnięcia:</w:t>
      </w:r>
    </w:p>
    <w:p>
      <w:pPr>
        <w:pStyle w:val="Normal"/>
        <w:jc w:val="both"/>
        <w:rPr/>
      </w:pPr>
      <w:r>
        <w:rPr>
          <w:sz w:val="28"/>
        </w:rPr>
        <w:t>zwiększenie zainteresowania różnych podmiotów możliwością uzyskania dofinansowania do organizowanych imprez sportowych, kulturalnych, rekreacyjnych, turystycznych dla osób niepełnosprawnych,</w:t>
      </w:r>
    </w:p>
    <w:p>
      <w:pPr>
        <w:pStyle w:val="Normal"/>
        <w:jc w:val="both"/>
        <w:rPr/>
      </w:pPr>
      <w:r>
        <w:rPr>
          <w:sz w:val="28"/>
        </w:rPr>
        <w:t>zwiększenie zainteresowania niepełnosprawnych mieszkańców Katowic możliwością uzyskania dofinansowania na różne cele w ramach programów celowych Państwowego Funduszu Rehabilitacji Osób Niepełnosprawnych,</w:t>
      </w:r>
    </w:p>
    <w:p>
      <w:pPr>
        <w:pStyle w:val="TextBody"/>
        <w:rPr/>
      </w:pPr>
      <w:r>
        <w:rPr/>
        <w:t>dotarcie z informacjami na temat możliwości uzyskania dofinansowania ze środków PFRON do środowisk osób niepełnosprawnych, które z takiej pomocy dotąd nie korzyst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>
          <w:b w:val="false"/>
          <w:sz w:val="28"/>
        </w:rPr>
        <w:t>4. Zadania do realizacji w 2006 roku, realizatorzy:</w:t>
      </w:r>
    </w:p>
    <w:p>
      <w:pPr>
        <w:pStyle w:val="Tekstpodstawowy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>sukcesywne powtarzanie akcji informacyjnych w mediach, wśród organizacji pozarządowych, w środowiskach przez pracowników socjalnych, na temat warunków i możliwości uzyskania dofinansowania ze środków Państwowego Funduszu Rehabilitacji Osób Niepełnosprawnych w ramach powyższych zadań lub aktualnie realizowanych programów. Pomoc osobom niepełnosprawnym przy sporządzaniu wniosków i zgromadzeniu odpowiedniej dokumentacji,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i/>
          <w:sz w:val="28"/>
        </w:rPr>
        <w:t>Realizator</w:t>
      </w:r>
      <w:r>
        <w:rPr>
          <w:sz w:val="28"/>
        </w:rPr>
        <w:t>: Miejski Ośrodek Pomocy Społecznej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ontynuowanie udzielania osobom niepełnosprawnym dofinansowania ze środków Państwowego Funduszu Rehabilitacji Osób Niepełnosprawnych do różnych świadczeń, w ramach zadań wynikających z ustawy o rehabilitacji  zawodowej i społecznej oraz zatrudnianiu osób niepełnosprawnych z dnia 27 sierpnia 1997r. (Dział 2, Rozdział 5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:</w:t>
      </w:r>
      <w:r>
        <w:rPr>
          <w:sz w:val="28"/>
        </w:rPr>
        <w:t xml:space="preserve"> Miejski Ośrodek Pomocy Społe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Koordynator projektu: Miejski Ośrodek Pomocy Społecznej. 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rPr>
          <w:b w:val="false"/>
          <w:b w:val="false"/>
          <w:sz w:val="28"/>
        </w:rPr>
      </w:pPr>
      <w:r>
        <w:rPr>
          <w:b w:val="false"/>
          <w:sz w:val="28"/>
        </w:rPr>
        <w:t>6. Ocena efektywności: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1)</w:t>
        <w:tab/>
        <w:t>liczba osób, którym przyznano dofinansowanie ze środków Państwowego Funduszu Rehabilitacji Osób Niepełnosprawnych,</w:t>
      </w:r>
    </w:p>
    <w:p>
      <w:pPr>
        <w:pStyle w:val="TextBody"/>
        <w:ind w:left="374" w:hanging="374"/>
        <w:rPr/>
      </w:pPr>
      <w:r>
        <w:rPr/>
        <w:t>2)</w:t>
        <w:tab/>
        <w:t>liczba osób niepełnosprawnych, które po raz pierwszy skorzystały z dofinansowania ze środków Państwowego Funduszu Rehabilitacji Osób Niepełnosprawnych,</w:t>
      </w:r>
    </w:p>
    <w:p>
      <w:pPr>
        <w:pStyle w:val="Normal"/>
        <w:ind w:left="374" w:hanging="374"/>
        <w:jc w:val="both"/>
        <w:rPr>
          <w:b/>
          <w:b/>
          <w:sz w:val="28"/>
        </w:rPr>
      </w:pPr>
      <w:r>
        <w:rPr>
          <w:sz w:val="28"/>
        </w:rPr>
        <w:t>3)</w:t>
        <w:tab/>
        <w:t>liczba niepełnosprawnych mieszkańców Katowic, którzy uzyskali pomoc w ramach realizowanych programów celowych Państwowego Funduszu Rehabilitacji Osób Niepełnosprawnyc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7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19:00Z</dcterms:created>
  <dc:creator>Anna Suchorowska</dc:creator>
  <dc:description/>
  <cp:keywords/>
  <dc:language>en-US</dc:language>
  <cp:lastModifiedBy>Suchorowska</cp:lastModifiedBy>
  <cp:lastPrinted>2006-03-28T08:59:00Z</cp:lastPrinted>
  <dcterms:modified xsi:type="dcterms:W3CDTF">2008-03-05T11:19:00Z</dcterms:modified>
  <cp:revision>2</cp:revision>
  <dc:subject/>
  <dc:title>PROJEKT 5</dc:title>
</cp:coreProperties>
</file>