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sz w:val="28"/>
        </w:rPr>
      </w:pPr>
      <w:r>
        <w:rPr>
          <w:sz w:val="28"/>
        </w:rPr>
        <w:t>CZĘŚĆ IV. PROGRAM DZIAŁAŃ W ZAKRESIE REHABILITACJI ZAWODOWEJ I PRZESTRZEGANIA PRAW OSÓB NIEPEŁNOSPRAWNYCH</w:t>
      </w:r>
    </w:p>
    <w:p>
      <w:pPr>
        <w:pStyle w:val="Tekstpodstawowy2"/>
        <w:widowControl w:val="false"/>
        <w:rPr>
          <w:sz w:val="28"/>
        </w:rPr>
      </w:pPr>
      <w:r>
        <w:rPr>
          <w:sz w:val="28"/>
        </w:rPr>
      </w:r>
    </w:p>
    <w:p>
      <w:pPr>
        <w:pStyle w:val="Tekstpodstawowy2"/>
        <w:widowControl w:val="false"/>
        <w:rPr>
          <w:sz w:val="28"/>
        </w:rPr>
      </w:pPr>
      <w:r>
        <w:rPr>
          <w:sz w:val="28"/>
        </w:rPr>
      </w:r>
    </w:p>
    <w:p>
      <w:pPr>
        <w:pStyle w:val="Tekstpodstawowy2"/>
        <w:widowControl w:val="false"/>
        <w:rPr>
          <w:sz w:val="28"/>
        </w:rPr>
      </w:pPr>
      <w:r>
        <w:rPr>
          <w:sz w:val="28"/>
        </w:rPr>
        <w:t>Dział 3. Projekty działań na rzecz osób niepełnosprawnych.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 xml:space="preserve">PROJEKT 1. POŚREDNICTWO PRACY </w:t>
      </w:r>
    </w:p>
    <w:p>
      <w:pPr>
        <w:pStyle w:val="TextBody"/>
        <w:rPr/>
      </w:pPr>
      <w:r>
        <w:rPr/>
        <w:t xml:space="preserve">Jedną z podstawowych form pomocy kierowaną do osób niepełnosprawnych jest pośrednictwo pracy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8"/>
        </w:rPr>
        <w:t>1. Założenie</w:t>
      </w:r>
      <w:r>
        <w:rPr>
          <w:b/>
          <w:sz w:val="28"/>
        </w:rPr>
        <w:t>:</w:t>
      </w:r>
      <w:r>
        <w:rPr>
          <w:sz w:val="28"/>
        </w:rPr>
        <w:t xml:space="preserve"> usługi z zakresu pośrednictwa pracy są dostępne i bezpłatne dla wszystkich osób niepełnosprawnych oraz dla pracodawców tworzących nowe miejsca pracy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rPr/>
      </w:pPr>
      <w:r>
        <w:rPr/>
        <w:t xml:space="preserve">2. Cel: zaktywizowanie zawodowe osób niepełnosprawnych, pomoc w uzyskaniu odpowiedniego zatrudnienia przez osoby niepełnosprawne, tworzenie miejsc pracy, udzielanie pomocy pracodawcom w uzyskaniu odpowiednich kandydatów do pracy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3. Stan planowany do osiągnięcia: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podjęcie pracy przez jak największą liczbę osób niepełnosprawnych zarejestrowanych w Powiatowym Urzędzie Pracy.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rPr/>
      </w:pPr>
      <w:r>
        <w:rPr/>
        <w:t>4. Zadania do realizacji w 2006 roku, realizatorzy:</w:t>
      </w:r>
    </w:p>
    <w:p>
      <w:pPr>
        <w:pStyle w:val="TextBody"/>
        <w:widowControl w:val="false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  <w:sz w:val="28"/>
        </w:rPr>
        <w:t>pozyskiwanie ofert pracy stałej i subsydiowanej dla osób niepełnosprawnych,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  <w:sz w:val="28"/>
        </w:rPr>
        <w:t>nawiązywanie i utrzymywanie kontaktów z zakładami pracy chronionej i spółdzielniami inwalidów, celem zatrudnienia zarejestrowanych osób niepełnosprawnych,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  <w:sz w:val="28"/>
        </w:rPr>
        <w:t>aktualizowanie badań ankietowych w zakładach pracy w zakresie rozpoznawania potrzeb kadrowych i określenia możliwości zatrudnienia osób niepełnosprawnych na lokalnym rynku pracy,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  <w:sz w:val="28"/>
        </w:rPr>
        <w:t>organizowanie giełd pracy i spotkań osób niepełnosprawnych z potencjalnymi pracodawcami.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rPr/>
      </w:pPr>
      <w:r>
        <w:rPr>
          <w:i/>
          <w:sz w:val="28"/>
        </w:rPr>
        <w:t>Realizatorzy</w:t>
      </w:r>
      <w:r>
        <w:rPr>
          <w:sz w:val="28"/>
        </w:rPr>
        <w:t>: pośrednicy pracy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rPr>
          <w:sz w:val="28"/>
        </w:rPr>
      </w:pPr>
      <w:r>
        <w:rPr>
          <w:sz w:val="28"/>
        </w:rPr>
        <w:t>Koordynator projektu: Powiatowy Urząd Pracy w Katowicach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rPr>
          <w:sz w:val="28"/>
        </w:rPr>
      </w:pPr>
      <w:r>
        <w:rPr>
          <w:sz w:val="28"/>
        </w:rPr>
        <w:t>Ocena efektywności:</w:t>
      </w:r>
    </w:p>
    <w:p>
      <w:pPr>
        <w:pStyle w:val="Normal"/>
        <w:widowControl w:val="false"/>
        <w:numPr>
          <w:ilvl w:val="0"/>
          <w:numId w:val="7"/>
        </w:numPr>
        <w:rPr>
          <w:sz w:val="28"/>
        </w:rPr>
      </w:pPr>
      <w:r>
        <w:rPr>
          <w:sz w:val="28"/>
        </w:rPr>
        <w:t>liczba osób zatrudnionych na podstawie wydanych skierowań.</w:t>
      </w:r>
    </w:p>
    <w:p>
      <w:pPr>
        <w:pStyle w:val="Tekstpodstawowy3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widowControl w:val="false"/>
        <w:rPr>
          <w:b/>
          <w:b/>
          <w:sz w:val="28"/>
        </w:rPr>
      </w:pPr>
      <w:r>
        <w:rPr>
          <w:b/>
          <w:sz w:val="28"/>
        </w:rPr>
        <w:t>PROJEKT 2. PORADNICTWO ZAWODOWE.</w:t>
      </w:r>
    </w:p>
    <w:p>
      <w:pPr>
        <w:pStyle w:val="Tekstpodstawowy3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widowControl w:val="false"/>
        <w:rPr/>
      </w:pPr>
      <w:r>
        <w:rPr>
          <w:sz w:val="28"/>
        </w:rPr>
        <w:t>1. Założenie: usługi z zakresu poradnictwa zawodowego są dostępne i bezpłatne dla wszystkich osób niepełnosprawnych.</w:t>
      </w:r>
    </w:p>
    <w:p>
      <w:pPr>
        <w:pStyle w:val="Tekstpodstawowy3"/>
        <w:widowControl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rPr/>
      </w:pPr>
      <w:r>
        <w:rPr>
          <w:sz w:val="28"/>
        </w:rPr>
        <w:t>2. Cel: udzielanie informacji zawodowej o zawodach, rynku pracy oraz możliwościach szkoleń zawodowych, ułatwienie osobom niepełnosprawnym procesu integracji z osobami pełnosprawnymi poprzez udział w różnych formach poradnictwa zawodowego.</w:t>
      </w:r>
    </w:p>
    <w:p>
      <w:pPr>
        <w:pStyle w:val="Tekstpodstawowy3"/>
        <w:widowControl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tan planowany do osiągnięcia: </w:t>
      </w:r>
    </w:p>
    <w:p>
      <w:pPr>
        <w:pStyle w:val="Tekstpodstawowy3"/>
        <w:widowControl w:val="false"/>
        <w:rPr>
          <w:sz w:val="28"/>
        </w:rPr>
      </w:pPr>
      <w:r>
        <w:rPr>
          <w:sz w:val="28"/>
        </w:rPr>
        <w:t>objęcie poradnictwem zawodowym jak największej liczby osób niepełnosprawnych zarejestrowanych w Powiatowym Urzędzie Pracy w Katowicach.</w:t>
      </w:r>
    </w:p>
    <w:p>
      <w:pPr>
        <w:pStyle w:val="Tekstpodstawowy3"/>
        <w:widowControl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numPr>
          <w:ilvl w:val="0"/>
          <w:numId w:val="2"/>
        </w:numPr>
        <w:rPr/>
      </w:pPr>
      <w:r>
        <w:rPr>
          <w:sz w:val="28"/>
        </w:rPr>
        <w:t>Zadania do realizacji w 2006 roku, realizatorzy:</w:t>
      </w:r>
    </w:p>
    <w:p>
      <w:pPr>
        <w:pStyle w:val="Tekstpodstawowy3"/>
        <w:widowControl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numPr>
          <w:ilvl w:val="0"/>
          <w:numId w:val="9"/>
        </w:numPr>
        <w:rPr/>
      </w:pPr>
      <w:r>
        <w:rPr>
          <w:sz w:val="28"/>
        </w:rPr>
        <w:t>prowadzenie poradnictwa zawodowego dla osób niepełnosprawnych w formie indywidualnej, w celu zdiagnozowania preferencji zawodowych i ustalenia ścieżki rozwoju zawodowego,</w:t>
      </w:r>
    </w:p>
    <w:p>
      <w:pPr>
        <w:pStyle w:val="Tekstpodstawowy3"/>
        <w:widowControl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numPr>
          <w:ilvl w:val="0"/>
          <w:numId w:val="9"/>
        </w:numPr>
        <w:rPr>
          <w:sz w:val="28"/>
        </w:rPr>
      </w:pPr>
      <w:r>
        <w:rPr>
          <w:sz w:val="28"/>
        </w:rPr>
        <w:t>organizowanie i prowadzenie poradnictwa zawodowego mającego na celu przygotowanie osób niepełnosprawnych do aktywnego, samodzielnego poszukiwania pracy,</w:t>
      </w:r>
    </w:p>
    <w:p>
      <w:pPr>
        <w:pStyle w:val="Tekstpodstawowy3"/>
        <w:widowControl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numPr>
          <w:ilvl w:val="0"/>
          <w:numId w:val="9"/>
        </w:numPr>
        <w:rPr>
          <w:sz w:val="28"/>
        </w:rPr>
      </w:pPr>
      <w:r>
        <w:rPr>
          <w:sz w:val="28"/>
        </w:rPr>
        <w:t>udzielanie informacji zawodowej o rynku pracy, zawodach i możliwościach kształcenia zawodowego.</w:t>
      </w:r>
    </w:p>
    <w:p>
      <w:pPr>
        <w:pStyle w:val="Tekstpodstawowy3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 xml:space="preserve">Realizator: </w:t>
      </w:r>
      <w:r>
        <w:rPr>
          <w:sz w:val="28"/>
        </w:rPr>
        <w:t>Powiatowy Urząd Pracy w Katowicach we współpracy z pracodawcami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rPr>
          <w:sz w:val="28"/>
        </w:rPr>
      </w:pPr>
      <w:r>
        <w:rPr>
          <w:sz w:val="28"/>
        </w:rPr>
        <w:t>Koordynator projektu: Powiatowy Urząd Pracy w Katowicach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rPr>
          <w:sz w:val="28"/>
        </w:rPr>
      </w:pPr>
      <w:r>
        <w:rPr>
          <w:sz w:val="28"/>
        </w:rPr>
        <w:t>Ocena efektywności:</w:t>
      </w:r>
    </w:p>
    <w:p>
      <w:pPr>
        <w:pStyle w:val="Normal"/>
        <w:widowControl w:val="false"/>
        <w:numPr>
          <w:ilvl w:val="0"/>
          <w:numId w:val="8"/>
        </w:numPr>
        <w:rPr>
          <w:sz w:val="28"/>
        </w:rPr>
      </w:pPr>
      <w:r>
        <w:rPr>
          <w:sz w:val="28"/>
        </w:rPr>
        <w:t>liczba osób, które skorzystały z informacji zawodowej,</w:t>
      </w:r>
    </w:p>
    <w:p>
      <w:pPr>
        <w:pStyle w:val="Normal"/>
        <w:widowControl w:val="false"/>
        <w:numPr>
          <w:ilvl w:val="0"/>
          <w:numId w:val="8"/>
        </w:numPr>
        <w:rPr>
          <w:sz w:val="28"/>
        </w:rPr>
      </w:pPr>
      <w:r>
        <w:rPr>
          <w:sz w:val="28"/>
        </w:rPr>
        <w:t>liczba osób objętych usługami doradczymi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rPr/>
      </w:pPr>
      <w:r>
        <w:rPr>
          <w:b/>
          <w:sz w:val="28"/>
        </w:rPr>
        <w:t>PROJEKT 3. SZKOLENIA OSÓB NIEPEŁNOSPRAWNYCH BEZROBOTNYCH I POSZUKUJĄCYCH PRACY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1. Założenie: inicjowanie i organizowanie szkoleń osób niepełnosprawnych zarejestrowanych w Powiatowym Urzędzie Pracy w Katowicach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2. Cel: zwiększenie szans osób niepełnosprawnych na uzyskanie zatrudnienia poprzez podwyższenie lub zmianę posiadanych kwalifikacji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Osoby niepełnosprawne bezrobotne i poszukujące pracy nie pozostające w zatrudnieniu mogą skorzystać ze szkoleń zawodowych inicjowanych przez Powiatowy Urząd Pracy w Katowicach, finansowanych przez Państwowy Fundusz Rehabilitacji Osób Niepełnosprawnych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3. Stan planowany do osiągnięcia: objęcie jak największej liczby osób niepełnosprawnych, zarejestrowanych w Powiatowym Urzędzie Pracy, szkoleniami zawodowymi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>Zadania do realizacji  w 2006 roku, realizatorzy: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inicjowanie i organizowanie szkoleń dla osób niepełnosprawnych i poszukujących pracy w celu przyuczenia do zawodu, lub podwyższenia kwalifikacji zawodowych, bądź przekwalifikowania zawodowego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przeszkolenie ok. 80 osób niepełnosprawnych poszukujących pracy, ze środków Państwowego Funduszu Rehabilitacji Osób Niepełnosprawnych,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przeszkolenie ok. 10 osób niepełnosprawnych, którym przyznano rentę szkoleniową z Zakładu Ubezpieczeń Społecznych.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rPr/>
      </w:pPr>
      <w:r>
        <w:rPr>
          <w:i/>
          <w:sz w:val="28"/>
        </w:rPr>
        <w:t xml:space="preserve">Realizator: </w:t>
      </w:r>
      <w:r>
        <w:rPr>
          <w:sz w:val="28"/>
        </w:rPr>
        <w:t>doradcy zawodowi, ośrodki szkoleniowe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5. Koordynator projektu: Powiatowy Urząd Pracy w Katowicach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sz w:val="28"/>
        </w:rPr>
        <w:t>6. Ocena efektywności: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1) liczba osób skierowanych na szkolenia.</w:t>
      </w:r>
    </w:p>
    <w:p>
      <w:pPr>
        <w:pStyle w:val="Tekstpodstawowy3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eastAsia="Times New Roman" w:cs="Times New Roman"/>
        <w:color w:val="auto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eastAsia="Times New Roman" w:cs="Times New Roman"/>
        <w:color w:val="auto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16:00Z</dcterms:created>
  <dc:creator>Anna Suchorowska</dc:creator>
  <dc:description/>
  <cp:keywords/>
  <dc:language>en-US</dc:language>
  <cp:lastModifiedBy>Suchorowska</cp:lastModifiedBy>
  <cp:lastPrinted>2006-01-16T11:10:00Z</cp:lastPrinted>
  <dcterms:modified xsi:type="dcterms:W3CDTF">2008-03-05T11:16:00Z</dcterms:modified>
  <cp:revision>2</cp:revision>
  <dc:subject/>
  <dc:title>CZĘŚĆ IV</dc:title>
</cp:coreProperties>
</file>