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JEKT 6. DOSTOSOWANIE MIESZKAŃ DO POTRZEB OSÓB NIEPEŁNOSPRAW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1.</w:t>
        <w:tab/>
        <w:t>Założenie: osoba niepełnosprawna ma prawo do życia w środowisku wolnym od barier funkcjonalnych, w tym do godnego zamieszkiwania w lokalu odpowiadającym jej ograniczonym możliwości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</w:t>
        <w:tab/>
        <w:t>Cel:</w:t>
      </w:r>
      <w:r>
        <w:rPr>
          <w:b/>
          <w:sz w:val="28"/>
        </w:rPr>
        <w:t xml:space="preserve"> </w:t>
      </w:r>
      <w:r>
        <w:rPr>
          <w:sz w:val="28"/>
        </w:rPr>
        <w:t>ułatwienie osobom niepełnosprawnym w miarę swobodnego funkcjonowania w ich mieszkaniach oraz umożliwienie samodzielnego opuszczania mieszkań poprzez likwidację barier architektonicznych i technicznych w miejscu zamieszk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28"/>
        </w:rPr>
        <w:t>3.</w:t>
        <w:tab/>
        <w:t>Stan planowany do osiągnięci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prowadzenie do likwidacji barier architektonicznych i technicznych w mieszkaniach osób niepełnosprawnych, w pierwszej kolejności w mieszkaniach osób poruszających się na wózkach inwalidzkich, w celu stworzenia możliwości samodzielnego opuszczania mieszk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z w:val="28"/>
        </w:rPr>
        <w:t xml:space="preserve">4. Zadania do realizacji w 2006 roku, realizatorzy: 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numPr>
          <w:ilvl w:val="0"/>
          <w:numId w:val="1"/>
        </w:numPr>
        <w:rPr/>
      </w:pPr>
      <w:r>
        <w:rPr>
          <w:sz w:val="28"/>
        </w:rPr>
        <w:t>stworzenie osobom niepełnosprawnym, z poważnymi dysfunkcjami narządu ruchu, możliwości zamiany zajmowanych mieszkań na mieszkania pozbawione barier, lub na mieszkania o mniejszym stopniu niedogodności, w ramach zamiany z miastem – wg zgłoszonych potrzeb,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</w:t>
      </w:r>
      <w:r>
        <w:rPr>
          <w:sz w:val="28"/>
        </w:rPr>
        <w:t xml:space="preserve">: Wydział Budynków i Lokali Urzędu Miasta Katowice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zystosowywanie lokali mieszkalnych dla osób niepełnosprawnych - wg zgłaszanych potrzeb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</w:t>
      </w:r>
      <w:r>
        <w:rPr>
          <w:sz w:val="28"/>
        </w:rPr>
        <w:t>: Komunalny Zakład Gospodarki Mieszkaniowej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zyznawanie dofinansowania do likwidacji barier architektonicznych i technicznych ze środków Państwowego Funduszu Rehabilitacji Osób Niepełnosprawnych, w tym dofinansowania do budowy pochylni  w budynkach wielorodzinnych lub do innych prac likwidujących przeszkody w samodzielnym opuszczaniu mieszkania. Udzielanie, w ramach pracy socjalnej, pomocy formalno - prawnej, organizacyjnej dotyczącej sporządzenia projektu dostosowania mieszkania, kosztorysu niezbędnych prac, pomocy w znalezieniu wykonawcy, a także w pozyskaniu środków finansowych na pokrycie części kosztów ponoszonych przez osobę niepełnosprawną, jeżeli jej sytuacja materialna tego wymaga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Realizator</w:t>
      </w:r>
      <w:r>
        <w:rPr>
          <w:sz w:val="28"/>
        </w:rPr>
        <w:t>: Miejski Ośrodek Pomocy Społecznej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oddanie do użytku 1 lokalu mieszkalnego przystosowanego do potrzeb osób </w:t>
      </w:r>
    </w:p>
    <w:p>
      <w:pPr>
        <w:pStyle w:val="TextBody"/>
        <w:ind w:left="426" w:hanging="0"/>
        <w:rPr/>
      </w:pPr>
      <w:r>
        <w:rPr/>
        <w:t>niepełnosprawnych w budynku przy ul. Techników 13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Realizator</w:t>
      </w:r>
      <w:r>
        <w:rPr>
          <w:sz w:val="28"/>
        </w:rPr>
        <w:t>: Komunalny Zakład Gospodarki Mieszkani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5. Koordynator projektu: Wydział Budynków i Lokali Urzędu Miasta Katowice, w zakresie dofinansowania ze środków Państwowego Funduszu Rehabilitacji Osób Niepełnosprawnych – Miejski Ośrodek Pomocy Społecznej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6. Ocena efektywności:</w:t>
      </w:r>
    </w:p>
    <w:p>
      <w:pPr>
        <w:pStyle w:val="Normal"/>
        <w:ind w:left="360" w:hanging="360"/>
        <w:jc w:val="both"/>
        <w:rPr/>
      </w:pPr>
      <w:r>
        <w:rPr>
          <w:sz w:val="28"/>
        </w:rPr>
        <w:t>1)</w:t>
        <w:tab/>
        <w:t>liczba dokonanych zamian dotychczas zajmowanych mieszkań na mieszkania pozbawione barier architektonicznych, lub mieszkania o mniejszym stopniu niedogodności, w tym liczba osób na wózkach inwalidzki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iczba osób, które otrzymały dofinansowanie do likwidacji barier architektonicznych, w tym liczba osób na wózkach inwalidzki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iczba oddanych do użytku nowych lokali mieszkalnych przystosowanych do potrzeb osób niepełnosprawnych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7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13:00Z</dcterms:created>
  <dc:creator>Anna Suchorowska</dc:creator>
  <dc:description/>
  <cp:keywords/>
  <dc:language>en-US</dc:language>
  <cp:lastModifiedBy>Suchorowska</cp:lastModifiedBy>
  <cp:lastPrinted>2006-03-28T09:01:00Z</cp:lastPrinted>
  <dcterms:modified xsi:type="dcterms:W3CDTF">2008-03-05T11:13:00Z</dcterms:modified>
  <cp:revision>2</cp:revision>
  <dc:subject/>
  <dc:title>PROJEKT 6</dc:title>
</cp:coreProperties>
</file>