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JEKT 7. DOSTOSOWANIE KOMUNIKACJI I TRANSPORTU ZBIOROWEGO DO POTRZEB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1. Założenie: osoba niepełnosprawna ma prawo do życia w środowisku wolnym od barier funkcjonalnych, w tym do swobodnego przemieszczania się i powszechnego korzystania ze środków transpor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Cel: umożliwienie osobom niepełnosprawnym samodzielnego, lub z niewielką pomocą, przemieszczania się po mieście poprzez dostosowanie infrastruktury komunikacji publicznej do potrzeb tych osób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ntynuowanie działań mających na celu: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1)</w:t>
        <w:tab/>
        <w:t>dostosowanie do możliwości osób niepełnosprawnych organizacji ruchu na drogach publicznych Miasta Katowice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stosowanie na przejściach dla pieszych sygnalizacji dźwiękowej łącznie ze świetlną,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dostosowanie czasu trwania zielonego światła na przejściu dla pieszych do prędkości poruszania się m.in. osób niepełnosprawnych,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budowa wysepek dzielących jezdnie, znajdujących się na przejściach dla pieszych, dostosowanych powierzchnią do wózków inwalidzkich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umieszczanie znaków drogowych, w miarę możliwości, poza pasami ruchu pieszego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likwidację barier urbanistycznych w ciągach komunikacyjnych miasta:</w:t>
      </w:r>
    </w:p>
    <w:p>
      <w:pPr>
        <w:pStyle w:val="Normal"/>
        <w:ind w:left="1496" w:hanging="416"/>
        <w:jc w:val="both"/>
        <w:rPr/>
      </w:pPr>
      <w:r>
        <w:rPr>
          <w:sz w:val="28"/>
        </w:rPr>
        <w:t>a)</w:t>
        <w:tab/>
        <w:t>stosowanie obniżonych krawężników, powierzchni w kontrastowym kolorze i fakturze łatwo wyczuwalnej butem lub laską osoby posługującej się nią, w celu sygnalizacji każdej zmiany warunków ruchu,</w:t>
      </w:r>
    </w:p>
    <w:p>
      <w:pPr>
        <w:pStyle w:val="Normal"/>
        <w:ind w:left="1496" w:hanging="416"/>
        <w:jc w:val="both"/>
        <w:rPr/>
      </w:pPr>
      <w:r>
        <w:rPr>
          <w:sz w:val="28"/>
        </w:rPr>
        <w:t>b)</w:t>
        <w:tab/>
        <w:t>instalacja poręczy i podtrzymań oraz odpowiednich pochyleń w przejściach podziemnych,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c)</w:t>
        <w:tab/>
        <w:t>równomierne oświetlanie ciągów pieszych i przejść przez jezdnię,</w:t>
      </w:r>
    </w:p>
    <w:p>
      <w:pPr>
        <w:pStyle w:val="Normal"/>
        <w:ind w:left="1440" w:hanging="360"/>
        <w:jc w:val="both"/>
        <w:rPr/>
      </w:pPr>
      <w:r>
        <w:rPr>
          <w:sz w:val="28"/>
        </w:rPr>
        <w:t>d)</w:t>
        <w:tab/>
        <w:t>odpowiedni dobór rodzajów nawierzchni i szerokości ciągów pieszych,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odpowiednie wygradzanie i zadaszanie miejsc oczekiwania podróżnych na przystankach komunikacji publicznej oraz doboru odpowiedniej wysokości peronów,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zwiększenie liczby bezpłatnych stanowisk postojowych dla pojazdów osób niepełnosprawnych, z których można korzystać na podstawie posiadanej karty parkingowej,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zwiększenie liczby pojazdów komunikacji zbiorowej przystosowanych do przewozu osób niepełnosprawnych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4. Zadania do realizacji w 2006 roku, realizatorzy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ontynuowanie obligatoryjnych działań mających na celu likwidację barier urbanistycznych w ciągach komunikacyjnych miasta (Dział 2, Rozdział 7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Miejski Zarząd Ulic i Mostów w Katowic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ystąpienie miasta Katowice do „Programu wyrównywania różnic między regionami” w obszarze D – likwidacji barier transportow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Realizator: </w:t>
      </w:r>
      <w:r>
        <w:rPr>
          <w:sz w:val="28"/>
        </w:rPr>
        <w:t>Miejski Ośrodek Pomocy Społecznej we współpracy z organizacjami pozarządowymi, fundacjami zajmującymi się rehabilitacją zawodową i społeczną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Koordynator projektu:</w:t>
      </w:r>
      <w:r>
        <w:rPr>
          <w:b/>
          <w:sz w:val="28"/>
        </w:rPr>
        <w:t xml:space="preserve"> </w:t>
      </w:r>
      <w:r>
        <w:rPr>
          <w:sz w:val="28"/>
        </w:rPr>
        <w:t>Wydział Gospodarki Komunalnej Urzędu Miasta Katowice, w zakresie transportu specjalnego – Miejski Ośrodek Pomocy Społe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6. Ocena efektywności:</w:t>
      </w:r>
    </w:p>
    <w:p>
      <w:pPr>
        <w:pStyle w:val="Normal"/>
        <w:jc w:val="both"/>
        <w:rPr/>
      </w:pPr>
      <w:r>
        <w:rPr>
          <w:sz w:val="28"/>
        </w:rPr>
        <w:t>1)</w:t>
        <w:tab/>
        <w:t>liczba wyznaczonych miejsc postojowych dla osób niepełnosprawnych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2)</w:t>
        <w:tab/>
        <w:t>liczba linii autobusowych i tramwajowych przystosowanych do przewozu osób niepełnosprawnych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3)</w:t>
        <w:tab/>
        <w:t>liczba pojazdów specjalnych do przewozu osób niepełnosprawnych, użytkowanych przez specjalistyczne placówki, organizacje pozarządowe, firmy taksówkowe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4)</w:t>
        <w:tab/>
        <w:t>liczba przejść dla pieszych posiadających, oprócz sygnalizacji świetlnej, zainstalowane sygnalizatory akustyczne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5)</w:t>
        <w:tab/>
        <w:t>liczba obiektów komunikacyjnych, na których wykonano, w danym okresie, udogodnienia dla osób niepełnosprawnych, rodzaj udogodnień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6)</w:t>
        <w:tab/>
        <w:t>liczba zawartych umów dotyczących zakupu środków transportu w ramach „Programu wyrównywania różnic między regionami”,</w:t>
      </w:r>
    </w:p>
    <w:p>
      <w:pPr>
        <w:pStyle w:val="Normal"/>
        <w:ind w:left="374" w:hanging="374"/>
        <w:jc w:val="both"/>
        <w:rPr/>
      </w:pPr>
      <w:r>
        <w:rPr>
          <w:sz w:val="28"/>
        </w:rPr>
        <w:t>7)</w:t>
        <w:tab/>
        <w:t>liczba osób niepełnosprawnych korzystających w danym roku z przewozów nowozakupionymi środkami transpor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6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3:00Z</dcterms:created>
  <dc:creator>Anna Suchorowska</dc:creator>
  <dc:description/>
  <cp:keywords/>
  <dc:language>en-US</dc:language>
  <cp:lastModifiedBy>Suchorowska</cp:lastModifiedBy>
  <cp:lastPrinted>2006-03-28T09:04:00Z</cp:lastPrinted>
  <dcterms:modified xsi:type="dcterms:W3CDTF">2008-03-05T11:13:00Z</dcterms:modified>
  <cp:revision>2</cp:revision>
  <dc:subject/>
  <dc:title>PROJEKT 7</dc:title>
</cp:coreProperties>
</file>