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JEKT 4. REHABILITACJA SPOŁECZNA I LECZNICZA DZIECI I MŁODZIEŻY W WIEKU SZKOLNYM ORAZ DOROSŁYCH OSÓB NIEPEŁNOSPRAW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Założenie:</w:t>
      </w:r>
      <w:r>
        <w:rPr>
          <w:sz w:val="24"/>
        </w:rPr>
        <w:t xml:space="preserve"> osoba niepełnosprawna ma prawo do korzystania z dostępu do wszechstronnej rehabilitacji mającej na celu adaptację społeczną, z dostępu do dóbr i usług umożliwiających pełne uczestnictwo w życiu społe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wyrównywanie szans osób niepełnosprawnych, ograniczenie skutków niepełnosprawności poprzez wyrabianie zaradności osobistej i pobudzanie aktywności społecznej osób niepełnosprawnych oraz wyrabianie umiejętności samodzielnego wypełniania ról społecznych przez te osoby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TextBodyIndent"/>
        <w:spacing w:lineRule="auto" w:line="240"/>
        <w:ind w:hanging="0"/>
        <w:rPr/>
      </w:pPr>
      <w:r>
        <w:rPr/>
        <w:t>Zwiększenie oferty usług z zakresu rehabilitacji społecznej dla osób ze schorzeniami narządu ruchu, dla osób niewidomych  oraz dla osób głuchych i głuchoniemych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4. </w:t>
      </w:r>
      <w:r>
        <w:rPr/>
        <w:t>Zadania do realizacji w 2009 roku, realizatorzy:</w:t>
      </w:r>
    </w:p>
    <w:p>
      <w:pPr>
        <w:pStyle w:val="TextBody"/>
        <w:jc w:val="both"/>
        <w:rPr/>
      </w:pPr>
      <w:r>
        <w:rPr/>
        <w:t>1) kontynuowanie współpracy z organizacjami pozarządowymi, fundacjami, innymi podmiotami prowadzącymi warsztaty terapii zajęciowej oraz środowiskowe domy samopomocy w celu zapewnienia jak najwyższej jakości świadczonych usług (Dział 2, Rozdział 4).</w:t>
      </w:r>
    </w:p>
    <w:p>
      <w:pPr>
        <w:pStyle w:val="TextBody"/>
        <w:jc w:val="both"/>
        <w:rPr/>
      </w:pPr>
      <w:r>
        <w:rPr>
          <w:i/>
        </w:rPr>
        <w:t>Realizatorzy</w:t>
      </w:r>
      <w:r>
        <w:rPr/>
        <w:t>: Wydział Polityki Społecznej Urzędu Miasta Katowice, Miejski Ośrodek Pomocy Społecznej w Katowicach we współpracy z podmiotami prowadzącymi poszczególne placówk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) kontynuowanie wspierania, w formie dotacji lub zakupu usług, przez miasto Katowice usług z zakresu rehabilitacji społecznej, zawodowej i leczniczej świadczonych na rzecz osób niepełnosprawnych przez organizacje pozarządowe i fundacje w prowadzonych  przez nie specjalistycznych ośrodkach lub realizowanych w ramach działalności statutowej (Dział 2, Rozdział 4).</w:t>
      </w:r>
    </w:p>
    <w:p>
      <w:pPr>
        <w:pStyle w:val="TextBody"/>
        <w:jc w:val="both"/>
        <w:rPr/>
      </w:pPr>
      <w:r>
        <w:rPr>
          <w:i/>
        </w:rPr>
        <w:t>Realizatorzy</w:t>
      </w:r>
      <w:r>
        <w:rPr/>
        <w:t xml:space="preserve">: </w:t>
      </w:r>
    </w:p>
    <w:p>
      <w:pPr>
        <w:pStyle w:val="TextBody"/>
        <w:jc w:val="both"/>
        <w:rPr/>
      </w:pPr>
      <w:r>
        <w:rPr/>
        <w:t>- Miejski Ośrodek Pomocy Społecznej w Katowicach,</w:t>
      </w:r>
    </w:p>
    <w:p>
      <w:pPr>
        <w:pStyle w:val="TextBody"/>
        <w:jc w:val="both"/>
        <w:rPr/>
      </w:pPr>
      <w:r>
        <w:rPr/>
        <w:t>- Wydział Polityki Społecznej Urzędu Miasta Kato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5. </w:t>
      </w:r>
      <w:r>
        <w:rPr/>
        <w:t xml:space="preserve">Koordynator projektu: </w:t>
      </w:r>
      <w:r>
        <w:rPr>
          <w:b w:val="false"/>
        </w:rPr>
        <w:t>Miejski Ośrodek Pomocy Społecznej w Katowicach w zakresie rehabilitacji społecznej.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6. </w:t>
      </w:r>
      <w:r>
        <w:rPr/>
        <w:t>Ocena efektywności: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>1) liczba osób niepełnosprawnych z upośledzeniem umysłowym, zaburzeniami psychicznymi,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chorzeniami narządu ruchu, głuchych i głuchoniemych korzystających z pomocy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specjalistycznych placówek prowadzonych przez organizacje pozarządowe lub fundacj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1:00Z</dcterms:created>
  <dc:creator>Suchorowska</dc:creator>
  <dc:description/>
  <cp:keywords/>
  <dc:language>en-US</dc:language>
  <cp:lastModifiedBy>Your User Name</cp:lastModifiedBy>
  <cp:lastPrinted>2008-10-20T07:51:00Z</cp:lastPrinted>
  <dcterms:modified xsi:type="dcterms:W3CDTF">2009-03-13T09:55:00Z</dcterms:modified>
  <cp:revision>9</cp:revision>
  <dc:subject/>
  <dc:title>PROJEKT 4</dc:title>
</cp:coreProperties>
</file>