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ROJEKT 9. UCZESTNICTWO OSÓB NIEPEŁNOSPRAWNYCH W ŻYCIU  KULTURALNYM, ARTYSTYCZNYM, SPORTOWYM ORAZ REKREACJI I TURYSTYC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Założenie:</w:t>
      </w:r>
      <w:r>
        <w:rPr>
          <w:sz w:val="24"/>
        </w:rPr>
        <w:t xml:space="preserve"> osoba niepełnosprawna ma prawo do uczestnictwa w życiu kulturalnym, artystycznym, sportowym oraz rekreacji i turystyce, odpowiednio do swych zainteresowań i potrze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b/>
          <w:sz w:val="24"/>
        </w:rPr>
        <w:t>Cel:</w:t>
      </w:r>
      <w:r>
        <w:rPr>
          <w:sz w:val="24"/>
        </w:rPr>
        <w:t xml:space="preserve"> ograniczenie skutków niepełnosprawności poprzez stworzenie odpowiednich warunków do uczestnictwa w sporcie, kulturze, rekreacji i turystyce osobom niepełnosprawnym. Przeciwdziałanie izolacji społecznej osób niepełnosprawnych. Zapewnienie osobom niepełnosprawnym dostępu do dóbr kultury w ramach miejskich instytucji kultu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3. </w:t>
      </w:r>
      <w:r>
        <w:rPr>
          <w:b/>
        </w:rPr>
        <w:t>Stan planowany do osiągnięcia.</w:t>
      </w:r>
    </w:p>
    <w:p>
      <w:pPr>
        <w:pStyle w:val="Normal"/>
        <w:jc w:val="both"/>
        <w:rPr/>
      </w:pPr>
      <w:r>
        <w:rPr>
          <w:sz w:val="24"/>
        </w:rPr>
        <w:t>Zwiększenie udziału osób niepełnosprawnych w imprezach kulturalnych, artystycznych, sportowych, turystycznych i rekreacyjnych. Promowanie i prezentacje twórczości artystycznej i kulturalnej osób niepełnosprawnych. Systematyczna likwidacja barier architektonicznych i barier w komunikowaniu się w obiektach zajmowanych przez miejskie instytucje kultury oraz przystosowanie miejskich obiektów sportowych do potrzeb osób niepełnospraw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4. </w:t>
      </w:r>
      <w:r>
        <w:rPr>
          <w:b/>
        </w:rPr>
        <w:t>Zadania do realizacji w 2009 roku, realizatorz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organizowanie koncertów adresowanych do dzieci niepełnosprawnych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</w:rPr>
        <w:t>Realizatorzy:</w:t>
      </w:r>
      <w:r>
        <w:rPr>
          <w:sz w:val="24"/>
        </w:rPr>
        <w:t xml:space="preserve"> </w:t>
      </w:r>
      <w:r>
        <w:rPr>
          <w:sz w:val="24"/>
          <w:szCs w:val="24"/>
        </w:rPr>
        <w:t>Instytucja Promocji i Upowszechniania Muzyki „Silesi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działania wystawiennicze i edukacyjne podejmowane przez Galerie Sztuki Współczesnej BW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i/>
          <w:sz w:val="24"/>
        </w:rPr>
        <w:t>Realizatorzy:</w:t>
      </w:r>
      <w:r>
        <w:rPr>
          <w:sz w:val="24"/>
        </w:rPr>
        <w:t xml:space="preserve"> </w:t>
      </w:r>
      <w:r>
        <w:rPr>
          <w:sz w:val="24"/>
          <w:szCs w:val="24"/>
        </w:rPr>
        <w:t>Galeria Sztuki Współczesnej BWA w Katowicach.</w:t>
      </w:r>
    </w:p>
    <w:p>
      <w:pPr>
        <w:pStyle w:val="Normal"/>
        <w:jc w:val="both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Normal"/>
        <w:jc w:val="both"/>
        <w:rPr/>
      </w:pPr>
      <w:r>
        <w:rPr>
          <w:sz w:val="24"/>
        </w:rPr>
        <w:t>3) planowanie zorganizowania ósmej edycji Międzynarodowego Festiwalu Teatrów Lalek „Katowice-Dzieciom” zaadresowanego dla dzieci niepełnosprawnych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Realizator: </w:t>
      </w:r>
      <w:r>
        <w:rPr>
          <w:sz w:val="24"/>
        </w:rPr>
        <w:t>Śląski Teatr Lalki i Aktora „Ateneum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podejmowanie licznych działań dotyczących uczestnictwa osób niepełnosprawnych w imprezach organizowanych w siedzibie Muzeum Historii Katowic oraz na terenie kościoła św. Michała w Parku Kościuszki w Katowicach, a także współpraca w tym zakresie z instytucjami pracującymi na rzecz osób niepełnosprawnych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Realizator: </w:t>
      </w:r>
      <w:r>
        <w:rPr>
          <w:sz w:val="24"/>
        </w:rPr>
        <w:t>Muzeum Historii Katowi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) organizowanie imprez dla osób niepełnosprawnych przez Instytucję Kultury „Estradę Śląską” w Katowicach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Realizator</w:t>
      </w:r>
      <w:r>
        <w:rPr>
          <w:sz w:val="24"/>
        </w:rPr>
        <w:t>: Instytucję Kultury „Estradę Śląską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organizowanie wydarzeń kulturalnych dla widzów niepełnosprawnych przez Górnośląskie Centrum Kultury (wykłady, szkolenia, cykle edukacyjne, koncerty, spektakle teatralne, wystawy, bezpłatne warsztaty plastyczne oraz teatralne dla dzieci niepełnosprawnych z najuboższych rodzin) oraz zajęcia prowadzone przez Ośrodek Edukacji Kulturowej o charakterze terapeutycznym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Realizatorzy</w:t>
      </w:r>
      <w:r>
        <w:rPr>
          <w:sz w:val="24"/>
        </w:rPr>
        <w:t>: Górnośląskie Centrum Kultu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/>
        <w:t xml:space="preserve">7) </w:t>
      </w:r>
      <w:r>
        <w:rPr>
          <w:szCs w:val="24"/>
        </w:rPr>
        <w:t xml:space="preserve">VI edycja konkursu plastycznego dla dzieci niepełnosprawnych fizycznie                                       i umysłowo pozostających pod opieką śląskich ośrodków rehabilitacyjno-opiekuńczych  „Podróż moich marzeń”  organizowany z okazji Światowego Dnia Turystyki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Miejski Dom Kultury „Zawodzie”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4"/>
        </w:rPr>
        <w:t>8) VI edycja kiermaszu charytatywnego na rzecz osób niepełnosprawnych pn. „Ocalić nadzieję” organizowany we współpracy z Aresztem Śledczym w Katowicach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Miejski Dom Kultury „Zawodzie”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4"/>
        </w:rPr>
        <w:t>9) VI edycja akcji charytatywnej „Mój Anioł Stróż” na rzecz dzieci leczących się w śląskich szpitalach. W akcję włączają się różnego rodzaju instytucje - m.in. Szkoła Policji i Areszt Śledcz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Miejski Dom Kultury „Zawodzie”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10) Wydział Kultury Urzędu Miasta Katowice w ramach zadań własnych dofinansowuje imprezy kulturalne organizowane przez stowarzyszenia działające na rzecz osób niepełnosprawnych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Wydział Kultury Urzędu Miasta Katowice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11) udział dzieci niepełnosprawnych we wszystkich imprezach edukacyjno - rozrywkowych w czasie sezonu kulturalno-oświatowego na terenie Miejskiego Domu Kultury „Zawodzie” i filii „Bogucice”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i/>
          <w:szCs w:val="24"/>
        </w:rPr>
        <w:t>Realizator:</w:t>
      </w:r>
      <w:r>
        <w:rPr>
          <w:szCs w:val="24"/>
        </w:rPr>
        <w:t xml:space="preserve"> Miejski Dom Kultury „Zawodzie”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12) imprezy plenerowe w Muszli Koncertowej Parku Boguckiego i w Katowickim Parku Leśnym – Dolina Trzech Stawów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Miejski Dom Kultury „Zawodzie”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4"/>
        </w:rPr>
        <w:t>13) imprezy organizowanych przez MDK „Zawodzie” i filię „Bogucice” – turnieje szachowe i skata sportowego, koncerty, spektakle teatralne, wystawy i inne przedsięwzięcia kulturaln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Miejski Dom Kultury „Zawodzie”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4) warsztaty taneczne pt.: ”W tanecznym rytmie” (I i II edycja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Koszutka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15) II festiwal bajek - projekt bajek oraz warsztaty interdyscyplinarne m.in. dla dzieci niepełnosprawnych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Koszutka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6) impreza integracyjna z okazji Dnia Ziemi m.in. dla dzieci niepełnosprawnych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Koszutka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7) światowy dzień inwalidy – spotkanie dla Związku Emerytów, Rencistów i Inwalidów w Katowicach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Koszutka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8) plener malarski pt „Wiosenne zabawy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Koszutka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19) Dzień Europejski – warsztaty interdyscyplinarn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Koszutka”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0) Dzień Dziecka – program estradowy w wykonaniu zespołu zawodowego, konkursy, zabawy, poczęstunek m.in. dla dzieci niepełnosprawnych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Koszutka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1) plener malarski pt. „Kolory jesieni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Koszutka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22) Mikołajki – impreza dla dzieci niepełnosprawnych w wykonaniu zespołu zawodowego, konkursy, zabawy, poczęstunek (m.in. dla dzieci niepełnosprawnych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Koszutka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3) przedstawienie jasełek teatrzyku młodzieżowego uczestników warsztatów terapii zajęciowej „Promyk” przy fundacji Pomocy Dzieciom i Młodzieży Niepełnospraw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Południe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4) „Teraz my” wystawa prac plastycznych uczestników warsztatów terapii zajęciowej „Promyk” przy fundacji Pomocy Dzieciom i Młodzieży Niepełnospraw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Południe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5) kiermasz prac plastycznych uczestników warsztatów terapii zajęciowej „Promyk” przy fundacji Pomocy Dzieciom i Młodzieży Niepełnospraw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Południe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6) zajęcia tematyczne dla uczniów szkół specjalnych – przeglądy twórczości religijnej, teatralnej, plastycznej, tanecznej, zabawy okolicznościowe, Dzień Mamy, Dzień Dziecka, Mikołaj, Lato w Mieście, Zima w Mieś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Szopienice - Giszowiec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7) Dzień Godności Osób Niepełnosprawnych Intelektualnie (impreza plenerowa o charakterze pikniku, przegląd twórczości, kiermasz wyrobów plastycznych, wystawy sprzętu rehabilitacyjnego, pokazy dogoterapii i hipoterapii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Szopienice - Giszowiec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8) warsztaty teatralne dla instruktorów, opiekunów i terapeutów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Szopienice - Giszowiec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29) wystawy twórczości osób niepełnosprawnych (szczególnie Warsztatów Terapii Zajęciowej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Szopienice - Giszowiec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30)  imprezy organizowane  przez Miejski Dom Kultury (koncerty, spektakle teatralne, koncerty umuzykalniające, imprezy plenerowe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Szopienice - Giszowiec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31) konkursy i przeglądy organizowane przez Miejski Dom Kultury dla dzieci i młodzież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Szopienice - Giszowiec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32) współ organizacja imprez o charakterze przeglądów typu Festiwal Kultury Młodzieży Szkół Gimnazjalnych, Konkurs Tańca Dyskotekowego Szkół Specjalnych, Przegląd Amatorskiej Twórczości  Teatralnej, Wokalnej i Tanecznej Szkół Specjalnych, Miejski Festiwal Twórczości Plastycznej i Teatralnej „Twórczość bez barier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Szopienice - Giszowiec”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33) kontynuacja działalności klubów seniora, które oferują swoim członkom wzajemną pomoc, organizują spotkania, zajęcia rekreacyjne (gimnastyka dla osób starszych, kurs samoobrony), wyjazdy na wycieczki, pikniki, spotkania z terapeutami, zabawy itp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i Dom Kultury „Szopienice - Giszowiec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b w:val="false"/>
        </w:rPr>
        <w:t xml:space="preserve">34) witryna artystyczna - </w:t>
      </w:r>
      <w:r>
        <w:rPr>
          <w:b w:val="false"/>
          <w:szCs w:val="24"/>
        </w:rPr>
        <w:t>prezentacja twórczości plastycznej osób niepełnosprawnych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a Bibloteka Publicz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 xml:space="preserve">35) „Człowiek bez barier”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a Bibloteka Publiczna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/>
      </w:pPr>
      <w:r>
        <w:rPr>
          <w:b w:val="false"/>
        </w:rPr>
        <w:t>36) „Serduszko puka” – impreza z okazji Walentynek (siódma edycja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a Bibloteka Publiczn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  <w:szCs w:val="24"/>
        </w:rPr>
      </w:pPr>
      <w:r>
        <w:rPr>
          <w:b w:val="false"/>
        </w:rPr>
        <w:t>37) witryna</w:t>
      </w:r>
      <w:r>
        <w:rPr>
          <w:b w:val="false"/>
          <w:color w:val="FF0000"/>
        </w:rPr>
        <w:t xml:space="preserve"> </w:t>
      </w:r>
      <w:r>
        <w:rPr>
          <w:b w:val="false"/>
        </w:rPr>
        <w:t>poetycka – prezentacja twórczości poetyckiej osób niepełnosprawnych z okazji Światowego Dnia Inwalidy</w:t>
      </w:r>
      <w:r>
        <w:rPr>
          <w:b w:val="false"/>
          <w:i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a Bibloteka Publiczn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38) „Śmiechoterapia” - impreza integracyjna (</w:t>
      </w:r>
      <w:r>
        <w:rPr>
          <w:bCs/>
        </w:rPr>
        <w:t>siódma edycja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a Bibloteka Publiczn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9) impreza integracyjna z okazji Międzynarodowego Dnia Książki dla Dzieci z udziałem dzieci ze szkół i ośrodków specjalnych oraz ze szkół podstawowych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a Bibloteka Publiczn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0) spotkania w ramach akcji Tydzień Bibliotek  - działania zgodne z programem ogłoszonym przez Stowarzyszenie Bibliotekarzy Polskich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a Bibloteka Publicz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1) tydzień głośnego czytania - imprezy w ramach ogólnopolskiej akcji we współpracy z Fundacją Cała Polska Czyta Dziecio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a Bibloteka Publiczn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42) „Lato z Książką” – zakończenie akcji: plenerowa impreza integracyjna z udziałem dzieci i młodzieży niepełnosprawnej oraz dzieci spędzających wakacje w mieś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a Bibloteka Publiczna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3)  „Uśmiech za serce” - udział w imprezie organizowanej przez Polski Czerwony Krzyż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a Bibloteka Publiczna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44) impreza integracyjna w ramach obchodów Międzynarodowego Dnia Niesłyszących i Słabo Słyszących z udziałem Młodzieży z Zespołu Szkolno-Przedszkolnego dla Dzieci Niesłyszących i Słabo Słyszących oraz dzieci ze szkół podstawowych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a Bibloteka Publicz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)  Jesteś lekiem na całe zło…  - druga edycja. Promocja twórczości osób starszych, podopiecznych domów opieki społecznej w ramach obchodów Międzynarodowego Dnia Osób Starszych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a Bibloteka Publiczna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46) urodziny Kubusia Puchatka - impreza integracyjna: czytanie fragmentów książek, konkursowe wykonanie mruczanek, Kubusiowe zgadywanki z udziałem młodych czytelników Filii oraz podopiecznych Ośrodka im. Marii  Trzcińskiej – Fajfrowski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a Bibloteka Publiczna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7)  impreza dla dzieci pacjentów oddziałów szpitalnych z okazji Światowego Dnia Pluszowego Misi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a Bibloteka Publicz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8) dzień otwartych drzwi w Samodzielnym Ośrodku Rehabilitacyjno-Oświatowym dla Dzieci Niepełnosprawnych przy ul. Ułańskiej - konkursy i zabawy dla dziec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a Bibloteka Publiczna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49)  wystawa tematyczna połączona z wykładem, poświęcona św. Brunonowi z Kwerfurtu oraz jasełka w wykonaniu dzieci ze szkół specjalnych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a Bibloteka Publicz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0) wolontariat w Bibliotece – cykl spotkań z wolontariuszami i przedstawicielami organizacji pożytku publicznego działających w Katowicach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a Bibloteka Publiczn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1) </w:t>
      </w:r>
      <w:r>
        <w:rPr>
          <w:bCs/>
          <w:sz w:val="24"/>
          <w:szCs w:val="24"/>
        </w:rPr>
        <w:t>inne imprezy przeprowadzane cyklicznie i przez cały rok w filiach Miejskiej Biblioteki Publicznej w Katowicach na terenie całego miast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a Bibloteka Publiczna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Cs/>
        </w:rPr>
        <w:t>52) zakup zbiorów dla czytelników Oddziału Książki Mówionej oraz naprawa zbiorów Filii nr 1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Miejska Bibloteka Publiczna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53) wspieranie organizacji, stowarzyszeń działających na rzecz osób niepełnosprawnych poprzez  dofinansowanie ich działalności w zakresie sportu, turystyki i rekreacji (szkolenie).</w:t>
      </w:r>
    </w:p>
    <w:p>
      <w:pPr>
        <w:pStyle w:val="TextBody"/>
        <w:spacing w:before="0" w:after="0"/>
        <w:jc w:val="both"/>
        <w:rPr/>
      </w:pPr>
      <w:r>
        <w:rPr>
          <w:i/>
        </w:rPr>
        <w:t>Realizator:</w:t>
      </w:r>
      <w:r>
        <w:rPr/>
        <w:t xml:space="preserve"> Wydział Sportu i Turystyki Urzędu Miasta Katowice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54) współorganizowanie i dofinansowanie imprez sportowo-rekreacyjnych.</w:t>
      </w:r>
    </w:p>
    <w:p>
      <w:pPr>
        <w:pStyle w:val="TextBody"/>
        <w:spacing w:before="0" w:after="0"/>
        <w:jc w:val="both"/>
        <w:rPr/>
      </w:pPr>
      <w:r>
        <w:rPr>
          <w:i/>
        </w:rPr>
        <w:t>Realizator:</w:t>
      </w:r>
      <w:r>
        <w:rPr/>
        <w:t xml:space="preserve"> Wydział Sportu i Turystyki Urzędu Miasta Katowice, Miejski Ośrodek Pomocy Społecznej w Katowicach oraz inne podmioty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55) organizacja imprez sportowych z udziałem osób niepełnosprawnych: „Bieg uliczny im. W. Korfantego”.</w:t>
      </w:r>
    </w:p>
    <w:p>
      <w:pPr>
        <w:pStyle w:val="TextBody"/>
        <w:spacing w:before="0" w:after="0"/>
        <w:jc w:val="both"/>
        <w:rPr/>
      </w:pPr>
      <w:r>
        <w:rPr>
          <w:i/>
        </w:rPr>
        <w:t>Realizator:</w:t>
      </w:r>
      <w:r>
        <w:rPr/>
        <w:t xml:space="preserve"> Miejski Ośrodek Sportu i Rekreacji w Katowicach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56) organizacja imprez sportowych z udziałem osób niepełnosprawnych: Bieg uliczny „Polonia”.</w:t>
      </w:r>
    </w:p>
    <w:p>
      <w:pPr>
        <w:pStyle w:val="TextBody"/>
        <w:spacing w:before="0" w:after="0"/>
        <w:jc w:val="both"/>
        <w:rPr/>
      </w:pPr>
      <w:r>
        <w:rPr>
          <w:i/>
        </w:rPr>
        <w:t>Realizator:</w:t>
      </w:r>
      <w:r>
        <w:rPr/>
        <w:t xml:space="preserve"> Miejski Ośrodek Sportu i Rekreacji w Katowicach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57) Mistrzostwa Śląska Niepełnosprawnych w Tenisie Stołowym.</w:t>
      </w:r>
    </w:p>
    <w:p>
      <w:pPr>
        <w:pStyle w:val="TextBody"/>
        <w:spacing w:before="0" w:after="0"/>
        <w:jc w:val="both"/>
        <w:rPr/>
      </w:pPr>
      <w:r>
        <w:rPr>
          <w:i/>
        </w:rPr>
        <w:t>Realizator:</w:t>
      </w:r>
      <w:r>
        <w:rPr/>
        <w:t xml:space="preserve"> Wydział Sportu i Turystyki Urzędu Miasta Katowice, Miejski Ośrodek Sportu i Rekreacji w Katowicach, WSSiRN Sta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>58) Międzynarodowy Turniej Koszykówki na wózkach.</w:t>
      </w:r>
    </w:p>
    <w:p>
      <w:pPr>
        <w:pStyle w:val="TextBody"/>
        <w:spacing w:before="0" w:after="0"/>
        <w:jc w:val="both"/>
        <w:rPr/>
      </w:pPr>
      <w:r>
        <w:rPr>
          <w:i/>
        </w:rPr>
        <w:t>Realizator:</w:t>
      </w:r>
      <w:r>
        <w:rPr/>
        <w:t xml:space="preserve"> Wydział Sportu i Turystyki Urzędu Miasta Katowice, Miejski Ośrodek Sportu i Rekreacji w Katowicach, WSSiRN Start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Koordynator projektu:</w:t>
      </w:r>
      <w:r>
        <w:rPr>
          <w:sz w:val="24"/>
        </w:rPr>
        <w:t xml:space="preserve"> Wydział Kultury Urzędu Miasta Katowice, Wydział Sportu i Turystyki Urzędu Miasta Katowice, w zakresie dofinansowania imprez ze środków Państwowego Funduszu Rehabilitacji Osób Niepełnosprawnych – Miejski Ośrodek Pomocy Społecznej w Katowic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6. </w:t>
      </w:r>
      <w:r>
        <w:rPr>
          <w:b/>
        </w:rPr>
        <w:t>Ocena efektywności: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1)</w:t>
        <w:tab/>
        <w:t>liczba imprez kulturalnych organizowanych przez miejskie instytucje kultury  dla osób niepełnosprawnych,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2)</w:t>
        <w:tab/>
        <w:t>liczna imprez kulturalnych dla osób niepełnosprawnych dofinansowanych przez Miasto Katowice, liczba osób niepełnosprawnych biorących udział w powyższych imprezach,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3)</w:t>
        <w:tab/>
        <w:t>liczba imprez sportowych, rekreacyjnych, turystycznych dla osób niepełnosprawnych dofinansowywanych przez Miasto Katowice, liczba osób niepełnosprawnych biorących udział w powyższych imprezach,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>4)</w:t>
        <w:tab/>
        <w:t>liczba imprez kulturalnych dofinansowanych ze środków Państwowego Funduszu Rehabilitacji Osób Niepełnosprawnych, liczba osób niepełnosprawnych biorących udział w tych imprez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</w:rPr>
  </w:style>
  <w:style w:type="character" w:styleId="Nagwek2Znak">
    <w:name w:val="Nagłówek 2 Znak"/>
    <w:basedOn w:val="Domylnaczcionkaakapitu"/>
    <w:qFormat/>
    <w:rPr>
      <w:b/>
      <w:sz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59:00Z</dcterms:created>
  <dc:creator>Suchorowska</dc:creator>
  <dc:description/>
  <cp:keywords/>
  <dc:language>en-US</dc:language>
  <cp:lastModifiedBy>Your User Name</cp:lastModifiedBy>
  <cp:lastPrinted>2009-03-13T09:40:00Z</cp:lastPrinted>
  <dcterms:modified xsi:type="dcterms:W3CDTF">2009-03-13T08:40:00Z</dcterms:modified>
  <cp:revision>24</cp:revision>
  <dc:subject/>
  <dc:title>PROJEKT 9</dc:title>
</cp:coreProperties>
</file>