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>PROJEKT 5. WSPIERANIE OSÓB NIEPEŁNOSPRAWNYCH W PROCESIE REHABILITACJI W FORMIE DOFINANSOWANIA ZE ŚRODKÓW PFRON DO RÓŻNYCH ŚWIADCZEŃ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Założenie: </w:t>
      </w:r>
      <w:r>
        <w:rPr>
          <w:sz w:val="24"/>
        </w:rPr>
        <w:t>osoba niepełnosprawna ma prawo do dostępu do dóbr i usług umożliwiających pełne uczestnictwo w życiu społecznym oraz dostępu do zaopatrzenia w przedmioty ortopedyczne, środki pomocnicze, sprzęt rehabilitacyj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ograniczenie skutków niepełnosprawności poprzez ogólną poprawę psychofizycznej sprawności, rozwijanie umiejętności społecznych, nawiązywanie i rozwijanie kontaktów społecznych przez osoby niepełnosprawne, usunięcie lub zmniejszenie uciążliwości różnego rodzaju bari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</w:rPr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arcie z informacjami na temat możliwości uzyskania dofinansowania ze środków Państwowego Funduszu Rehabilitacji Osób Niepełnosprawnych do środowisk osób niepełnosprawnych, które z takiej pomocy dotąd nie korzyst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iększenie zainteresowania niepełnosprawnych mieszkańców Katowic możliwością uzyskania dofinansowania na różne cele w ramach programów celowych Państwowego Funduszu Rehabilitacji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iększenie zainteresowania podmiotów możliwością uzyskania dofinansowania do organizowanych imprez sportowych, kulturalnych, rekreacyjnych, turystycznych dla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4. </w:t>
      </w:r>
      <w:r>
        <w:rPr/>
        <w:t>Zadania do realizacji w 2009 roku, realizatorzy:</w:t>
      </w:r>
    </w:p>
    <w:p>
      <w:pPr>
        <w:pStyle w:val="TextBody"/>
        <w:jc w:val="both"/>
        <w:rPr/>
      </w:pPr>
      <w:r>
        <w:rPr/>
        <w:t>1) sukcesywne powtarzanie akcji informacyjnych w mediach, wśród organizacji pozarządowych, w środowiskach przez pracowników socjalnych, na temat warunków i możliwości uzyskania dofinansowania ze środków Państwowego Funduszu Rehabilitacji Osób Niepełnosprawnych w ramach powyższych zadań lub aktualnie realizowanych programów. Pomoc osobom niepełnosprawnym przy sporządzaniu wniosków i zgromadzeniu odpowiedniej dokumentacji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</w:t>
      </w:r>
      <w:r>
        <w:rPr>
          <w:sz w:val="24"/>
        </w:rPr>
        <w:t>: Miejski Ośrodek Pomocy Społecznej w Kat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) kontynuowanie udzielania osobom niepełnosprawnym dofinansowania ze środków Państwowego Funduszu Rehabilitacji Osób Niepełnosprawnych do różnych świadczeń, w ramach zadań wynikających z ustawy o rehabilitacji  zawodowej i społecznej oraz zatrudnianiu osób niepełnosprawnych z dnia 27 sierpnia 1997 r. (Dział 2, Rozdział 5)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:</w:t>
      </w:r>
      <w:r>
        <w:rPr>
          <w:sz w:val="24"/>
        </w:rPr>
        <w:t xml:space="preserve"> Miejski Ośrodek Pomocy Społecznej w Kat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załatwianie w miejscu zamieszkania leżących osób niepełnosprawnych formalności związanych z wystawianiem dowodu osobistego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</w:rPr>
        <w:t>Realizator:</w:t>
      </w:r>
      <w:r>
        <w:rPr>
          <w:sz w:val="24"/>
        </w:rPr>
        <w:t xml:space="preserve"> Wydział Spraw Obywatelskich Urzędu Miasta Kato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>Koordynator projektu:</w:t>
      </w:r>
      <w:r>
        <w:rPr>
          <w:sz w:val="24"/>
        </w:rPr>
        <w:t xml:space="preserve"> Miejski Ośrodek Pomocy Społecznej w Katowica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6. </w:t>
      </w:r>
      <w:r>
        <w:rPr/>
        <w:t>Ocena efektywności: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1)</w:t>
        <w:tab/>
        <w:t>liczba osób, którym przyznano dofinansowanie ze środków Państwowego Funduszu Rehabilitacji Osób Niepełnosprawnych,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2)</w:t>
        <w:tab/>
        <w:t>liczba osób niepełnosprawnych, które po raz pierwszy skorzystały z dofinansowania ze środków Państwowego Funduszu Rehabilitacji Osób Niepełnosprawnych,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3)</w:t>
        <w:tab/>
        <w:t>liczba niepełnosprawnych mieszkańców Katowic, którzy uzyskali pomoc w ramach realizowanych programów celowych Państwowego Funduszu Rehabilitacji Osób Niepełnosprawnych,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4) </w:t>
        <w:tab/>
        <w:t>liczba osób niepełnosprawnych, które brały udział w imprezach sportowych, kulturalnych, turystycznych bądź rekreacyjnych dofinansowanych ze środków PFRON do organizacji sportu, kultury i turystyki oraz rekreacji,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5) </w:t>
        <w:tab/>
        <w:t>liczba osób niepełnosprawnych, którym zlikwidowano bariery architektoniczne w miejscu ich zamieszkania w ramach środków PFRON,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6)</w:t>
        <w:tab/>
        <w:t>liczba osób niepełnosprawnych, którym udzielono dofinansowania ze środków PFRON w ramach barier w komunikowaniu się,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7)</w:t>
        <w:tab/>
        <w:t>liczba osób niepełnosprawnych, którym udzielono dofinansowania ze środków PFRON w ramach likwidacji barier technicznych,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8)</w:t>
        <w:tab/>
        <w:t>liczba osób niepełnosprawnych, którym udzielono dofinansowania ze środków PFRON na zaopatrzenie w przedmioty ortopedyczne i środki pomocnicze,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9)</w:t>
        <w:tab/>
        <w:t>liczba osób niepełnosprawnych, które skorzystały z dofinansowania ze środków PFRON do turnusów rehabilitacyjnych,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0)</w:t>
        <w:tab/>
        <w:t>liczba osób niepełnosprawnych, które załatwiały w miejscu zamieszkania formalności związane z wydaniem dowodu osobistego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1:00Z</dcterms:created>
  <dc:creator>Suchorowska</dc:creator>
  <dc:description/>
  <cp:keywords/>
  <dc:language>en-US</dc:language>
  <cp:lastModifiedBy>MPiPS</cp:lastModifiedBy>
  <cp:lastPrinted>2008-11-06T11:18:00Z</cp:lastPrinted>
  <dcterms:modified xsi:type="dcterms:W3CDTF">2008-11-06T10:20:00Z</dcterms:modified>
  <cp:revision>15</cp:revision>
  <dc:subject/>
  <dc:title>PROJEKT 5</dc:title>
</cp:coreProperties>
</file>