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jc w:val="both"/>
        <w:rPr/>
      </w:pPr>
      <w:r>
        <w:rPr>
          <w:b/>
        </w:rPr>
        <w:t>CZĘŚĆ IV. PROGRAM DZIAŁAŃ W ZAKRESIE REHABILITACJI ZAWODOWEJ I PRZESTRZEGANIA PRAW OSÓB NIEPEŁNOSPRAWNYCH</w:t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both"/>
        <w:rPr/>
      </w:pPr>
      <w:r>
        <w:rPr>
          <w:b/>
        </w:rPr>
        <w:t>Dział 3.  Projekty działań na rzecz osób niepełnospraw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kontynuacja"/>
        <w:spacing w:before="0" w:after="0"/>
        <w:ind w:left="0" w:hanging="0"/>
        <w:jc w:val="both"/>
        <w:rPr>
          <w:b/>
          <w:b/>
          <w:smallCaps/>
        </w:rPr>
      </w:pPr>
      <w:r>
        <w:rPr>
          <w:b/>
          <w:smallCaps/>
        </w:rPr>
        <w:t>Projekt 1. Pośrednictwo pracy.</w:t>
      </w:r>
    </w:p>
    <w:p>
      <w:pPr>
        <w:pStyle w:val="Listakontynuacja"/>
        <w:spacing w:before="0" w:after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1. Założenie:</w:t>
      </w:r>
      <w:r>
        <w:rPr/>
        <w:t xml:space="preserve"> zapewnienie bezpłatnego dostępu do usług pośrednictwa pracy osobom niepełnosprawnym oraz pracodawcom tworzącym nowe miejsca pracy.</w:t>
      </w:r>
    </w:p>
    <w:p>
      <w:pPr>
        <w:pStyle w:val="TextBodyIndent"/>
        <w:spacing w:before="0" w:after="0"/>
        <w:ind w:left="284" w:hanging="0"/>
        <w:jc w:val="both"/>
        <w:rPr/>
      </w:pPr>
      <w:r>
        <w:rPr/>
      </w:r>
    </w:p>
    <w:p>
      <w:pPr>
        <w:pStyle w:val="Wcicienormalne"/>
        <w:ind w:left="0" w:hanging="0"/>
        <w:jc w:val="both"/>
        <w:rPr>
          <w:b/>
          <w:b/>
        </w:rPr>
      </w:pPr>
      <w:r>
        <w:rPr>
          <w:b/>
        </w:rPr>
        <w:t xml:space="preserve">2. Cel: </w:t>
      </w:r>
    </w:p>
    <w:p>
      <w:pPr>
        <w:pStyle w:val="Wcicienormalne"/>
        <w:ind w:left="0" w:hanging="0"/>
        <w:jc w:val="both"/>
        <w:rPr/>
      </w:pPr>
      <w:r>
        <w:rPr/>
        <w:t>-udzielanie pomocy osobom niepełnosprawnym w uzyskaniu odpowiedniego zatrudnienia lub innej pracy zarobkowej,</w:t>
      </w:r>
    </w:p>
    <w:p>
      <w:pPr>
        <w:pStyle w:val="Normal"/>
        <w:jc w:val="both"/>
        <w:rPr/>
      </w:pPr>
      <w:r>
        <w:rPr/>
        <w:t>-świadczenie pomocy pracodawcom w procesie doboru kandydatów do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Stan planowany do osiągnięcia: </w:t>
      </w:r>
      <w:r>
        <w:rPr/>
        <w:t>zwiększenie liczby podjęć pracy przez osoby niepełnosprawne zarejestrowane w powiatowym urzędzie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Zadania do realizacji w 2009 roku, realizatorzy</w:t>
      </w:r>
      <w:r>
        <w:rPr/>
        <w:t xml:space="preserve">: </w:t>
      </w:r>
    </w:p>
    <w:p>
      <w:pPr>
        <w:pStyle w:val="Normal"/>
        <w:jc w:val="both"/>
        <w:rPr/>
      </w:pPr>
      <w:r>
        <w:rPr/>
        <w:t>1) nawiązywanie współpracy z  pracodawcami zarówno z otwartego rynku pracy, jak i chronionego rynku pracy.</w:t>
      </w:r>
    </w:p>
    <w:p>
      <w:pPr>
        <w:pStyle w:val="Normal"/>
        <w:jc w:val="both"/>
        <w:rPr>
          <w:i/>
          <w:i/>
        </w:rPr>
      </w:pPr>
      <w:r>
        <w:rPr>
          <w:i/>
        </w:rPr>
        <w:t>Realizator: Powiatowy Urząd Pracy - aktywny  pośrednik prac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) pozyskiwanie dla osób  niepełnosprawnych ofert pracy stałej i subsydiowanej,</w:t>
      </w:r>
    </w:p>
    <w:p>
      <w:pPr>
        <w:pStyle w:val="Normal"/>
        <w:jc w:val="both"/>
        <w:rPr>
          <w:i/>
          <w:i/>
        </w:rPr>
      </w:pPr>
      <w:r>
        <w:rPr>
          <w:i/>
        </w:rPr>
        <w:t>Realizator: Powiatowy Urząd Pracy - aktywny  pośrednik prac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3) przedstawianie osobom niepełnosprawnym bezrobotnym i poszukującym pracy propozycji odpowiedniego zatrudnienia lub innej pracy zarobkowej.</w:t>
      </w:r>
    </w:p>
    <w:p>
      <w:pPr>
        <w:pStyle w:val="Normal"/>
        <w:jc w:val="both"/>
        <w:rPr>
          <w:i/>
          <w:i/>
        </w:rPr>
      </w:pPr>
      <w:r>
        <w:rPr>
          <w:i/>
        </w:rPr>
        <w:t>Realizator: Powiatowy Urząd Pracy - pośrednik prac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Wcicienormalne"/>
        <w:ind w:left="0" w:hanging="0"/>
        <w:jc w:val="both"/>
        <w:rPr/>
      </w:pPr>
      <w:r>
        <w:rPr/>
        <w:t>4) inspirowanie i organizowanie giełd pracy i spotkań  z potencjalnymi pracodawcami zarejestrowanych osób niepełnosprawnych.</w:t>
      </w:r>
    </w:p>
    <w:p>
      <w:pPr>
        <w:pStyle w:val="Normal"/>
        <w:jc w:val="both"/>
        <w:rPr>
          <w:i/>
          <w:i/>
        </w:rPr>
      </w:pPr>
      <w:r>
        <w:rPr>
          <w:i/>
        </w:rPr>
        <w:t>Realizator: Powiatowy Urząd Pracy - pośrednik prac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5) w przypadku braku propozycji odpowiedniego zatrudnienia umożliwienie osobom niepełnosprawnym bezrobotnym i poszukującym pracy skorzystania z innych usług i instrumentów rynku pracy.</w:t>
      </w:r>
    </w:p>
    <w:p>
      <w:pPr>
        <w:pStyle w:val="Normal"/>
        <w:jc w:val="both"/>
        <w:rPr>
          <w:i/>
          <w:i/>
        </w:rPr>
      </w:pPr>
      <w:r>
        <w:rPr>
          <w:i/>
        </w:rPr>
        <w:t>Realizator: pośrednik pracy, pracownicy Referatu ds. Instrumentów Rynku Pracy i Szkoleń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5. Koordynator projektu: </w:t>
      </w:r>
      <w:r>
        <w:rPr/>
        <w:t>Powiatowy Urząd Pracy w Katowicach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Lista2"/>
        <w:ind w:left="0" w:hanging="0"/>
        <w:rPr>
          <w:b/>
          <w:b/>
        </w:rPr>
      </w:pPr>
      <w:r>
        <w:rPr>
          <w:b/>
        </w:rPr>
        <w:t xml:space="preserve">6. Ocena efektywności: </w:t>
      </w:r>
    </w:p>
    <w:p>
      <w:pPr>
        <w:pStyle w:val="Lista2"/>
        <w:ind w:left="0" w:hanging="0"/>
        <w:rPr>
          <w:b/>
          <w:b/>
        </w:rPr>
      </w:pPr>
      <w:r>
        <w:rPr>
          <w:b/>
        </w:rPr>
      </w:r>
    </w:p>
    <w:p>
      <w:pPr>
        <w:pStyle w:val="Lista2"/>
        <w:ind w:left="0" w:hanging="0"/>
        <w:rPr/>
      </w:pPr>
      <w:r>
        <w:rPr/>
        <w:t>1) liczba pozyskanych ofert pracy,</w:t>
      </w:r>
    </w:p>
    <w:p>
      <w:pPr>
        <w:pStyle w:val="Lista2"/>
        <w:ind w:left="0" w:hanging="0"/>
        <w:rPr/>
      </w:pPr>
      <w:r>
        <w:rPr/>
        <w:t>2) liczba zatrudnionych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  <w:smallCaps/>
        </w:rPr>
      </w:pPr>
      <w:r>
        <w:rPr>
          <w:b/>
          <w:smallCaps/>
        </w:rPr>
        <w:t>Projekt 2.  Poradnictwo zawodowe.</w:t>
      </w:r>
    </w:p>
    <w:p>
      <w:pPr>
        <w:pStyle w:val="TextBody"/>
        <w:spacing w:before="0" w:after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ind w:left="0" w:hanging="0"/>
        <w:jc w:val="both"/>
        <w:rPr/>
      </w:pPr>
      <w:r>
        <w:rPr>
          <w:b/>
        </w:rPr>
        <w:t xml:space="preserve">1. Założenie: </w:t>
      </w:r>
      <w:r>
        <w:rPr/>
        <w:t>przygotowanie osób niepełnosprawnych poprzez świadczenie usług z zakresu poradnictwa zawodowego i informacji zawodowej do startu lub restartu na rynku pracy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>
          <w:b/>
        </w:rPr>
        <w:t xml:space="preserve">2. Cel: </w:t>
      </w:r>
      <w:r>
        <w:rPr/>
        <w:t>wyrównywanie szans osób niepełnosprawnych  na rynku pracy poprzez kształtowanie zaradności osobistej opartej na umiejętności samodzielnego wypełniania ról zawodowych odpowiednio do indywidualnych kwalifikacji zawodowych i możliwości zdrowotnych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>
          <w:b/>
        </w:rPr>
        <w:t>3. Stan planowany do osiągnięcia</w:t>
      </w:r>
      <w:r>
        <w:rPr/>
        <w:t>: zwiększenie liczby osób objętych różnymi formami  usług poradnictwa zawodowego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>
          <w:b/>
        </w:rPr>
        <w:t>4. Zadania do realizacji w 2009 roku, realizatorzy:</w:t>
      </w:r>
    </w:p>
    <w:p>
      <w:pPr>
        <w:pStyle w:val="Wcicienormalne"/>
        <w:ind w:left="0" w:hanging="0"/>
        <w:jc w:val="both"/>
        <w:rPr/>
      </w:pPr>
      <w:r>
        <w:rPr/>
        <w:t>1) udzielanie porad indywidualnych osobom niepełnosprawnym.</w:t>
      </w:r>
    </w:p>
    <w:p>
      <w:pPr>
        <w:pStyle w:val="Wcicienormalne"/>
        <w:ind w:left="0" w:hanging="0"/>
        <w:jc w:val="both"/>
        <w:rPr>
          <w:i/>
          <w:i/>
        </w:rPr>
      </w:pPr>
      <w:r>
        <w:rPr>
          <w:i/>
        </w:rPr>
        <w:t>Realizator: Powiatowy Urząd Pracy - doradca zawodowy.</w:t>
      </w:r>
    </w:p>
    <w:p>
      <w:pPr>
        <w:pStyle w:val="Wcicienormalne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Wcicienormalne"/>
        <w:ind w:left="0" w:hanging="0"/>
        <w:jc w:val="both"/>
        <w:rPr/>
      </w:pPr>
      <w:r>
        <w:rPr/>
        <w:t>2) inicjowanie i prowadzenie porad grupowych związanych ze świadczeniem pomocy w zakresie przygotowania osób niepełnosprawnych do aktywnego poszukiwania zatrudnienia lub innej pracy zarobkowej.</w:t>
      </w:r>
    </w:p>
    <w:p>
      <w:pPr>
        <w:pStyle w:val="Wcicienormalne"/>
        <w:ind w:left="0" w:hanging="0"/>
        <w:jc w:val="both"/>
        <w:rPr>
          <w:i/>
          <w:i/>
        </w:rPr>
      </w:pPr>
      <w:r>
        <w:rPr>
          <w:i/>
        </w:rPr>
        <w:t>Realizator: Powiatowy Urząd Pracy - doradca zawodowy.</w:t>
      </w:r>
    </w:p>
    <w:p>
      <w:pPr>
        <w:pStyle w:val="Wcicienormalne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) objęcie zarejestrowanych osób niepełnosprawnych zajęciami aktywizacyjnymi oraz szkoleniem z zakresu umiejętności aktywnego poszukiwania pracy w ramach Klubu Pracy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  <w:t>Realizator: Powiatowy Urząd Pracy – referent ds. pomocy w aktywnym poszukiwaniu pracy. Lider Klubu Pracy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) udzielanie informacji zawodowych  o rynku pracy, zawodach i możliwościach szkolenia zawodowego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  <w:t>Realizatorzy : Powiatowy Urząd Pracy - doradca zawodowy, referent ds. pomocy w aktywnym poszukiwaniu pracy, Lider Klubu Pracy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) świadczenie pracodawcom pomocy w doborze kandydatów na wolne miejsce pracy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  <w:t>Realizatorzy : Powiatowy Urząd Pracy - pośrednik pracy, doradca zawodowy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Lista2"/>
        <w:ind w:left="0" w:hanging="0"/>
        <w:jc w:val="both"/>
        <w:rPr/>
      </w:pPr>
      <w:r>
        <w:rPr>
          <w:i/>
        </w:rPr>
        <w:t xml:space="preserve">6) </w:t>
      </w:r>
      <w:r>
        <w:rPr/>
        <w:t>udzielenie zarejestrowanym osobom niepełnosprawnym pomocy doradczej w przypadku braku propozycji odpowiedniego zatrudnienia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  <w:t>Realizator: Powiatowy Urząd Pracy - doradca zawodowy.</w:t>
      </w:r>
    </w:p>
    <w:p>
      <w:pPr>
        <w:pStyle w:val="Lista3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3"/>
        <w:ind w:left="0" w:hanging="0"/>
        <w:jc w:val="both"/>
        <w:rPr/>
      </w:pPr>
      <w:r>
        <w:rPr>
          <w:b/>
        </w:rPr>
        <w:t>5. Koordynator projektu:</w:t>
      </w:r>
      <w:r>
        <w:rPr/>
        <w:t xml:space="preserve"> Powiatowy Urząd Pracy w Katowicach.</w:t>
      </w:r>
    </w:p>
    <w:p>
      <w:pPr>
        <w:pStyle w:val="Lista3"/>
        <w:ind w:left="0" w:hanging="0"/>
        <w:jc w:val="both"/>
        <w:rPr/>
      </w:pPr>
      <w:r>
        <w:rPr/>
      </w:r>
    </w:p>
    <w:p>
      <w:pPr>
        <w:pStyle w:val="Listakontynuacja3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6. Ocena efektywności: </w:t>
      </w:r>
    </w:p>
    <w:p>
      <w:pPr>
        <w:pStyle w:val="Listakontynuacja3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3"/>
        <w:ind w:left="0" w:hanging="0"/>
        <w:jc w:val="both"/>
        <w:rPr/>
      </w:pPr>
      <w:r>
        <w:rPr/>
        <w:t xml:space="preserve">1) liczba osób objętych usługami poradnictwa zawodowego, w tym usługami w ramach    </w:t>
      </w:r>
    </w:p>
    <w:p>
      <w:pPr>
        <w:pStyle w:val="Lista3"/>
        <w:ind w:left="0" w:hanging="0"/>
        <w:jc w:val="both"/>
        <w:rPr/>
      </w:pPr>
      <w:r>
        <w:rPr/>
        <w:t xml:space="preserve">    </w:t>
      </w:r>
      <w:r>
        <w:rPr/>
        <w:t>Klubu Pracy,</w:t>
      </w:r>
    </w:p>
    <w:p>
      <w:pPr>
        <w:pStyle w:val="Lista3"/>
        <w:ind w:left="0" w:hanging="0"/>
        <w:jc w:val="both"/>
        <w:rPr/>
      </w:pPr>
      <w:r>
        <w:rPr/>
        <w:t>2) liczba osób, które skorzystały z informacji zawodowej,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3) liczba pracodawców, którym udzielono pomocy w doborze kandydatów do pracy.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rPr>
          <w:b/>
          <w:b/>
          <w:smallCaps/>
        </w:rPr>
      </w:pPr>
      <w:r>
        <w:rPr>
          <w:b/>
          <w:smallCaps/>
        </w:rPr>
        <w:t>Projekt 3.  Szkolenia dla osób niepełnosprawnych bezrobotnych oraz poszukujących pracy i nie pozostających w zatrudnieniu.</w:t>
      </w:r>
    </w:p>
    <w:p>
      <w:pPr>
        <w:pStyle w:val="TextBody"/>
        <w:spacing w:before="0" w:after="0"/>
        <w:rPr>
          <w:b/>
          <w:b/>
          <w:smallCaps/>
        </w:rPr>
      </w:pPr>
      <w:r>
        <w:rPr>
          <w:b/>
          <w:smallCap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Założenie: </w:t>
      </w:r>
      <w:r>
        <w:rPr/>
        <w:t>inicjowanie i organizowanie szkoleń zawodowych  dla zarejestrowanych osób niepełnosprawnych w celu  umożliwienia podwyższenia lub uzupełnienia kwalifikacji zawodowych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Cel: </w:t>
      </w:r>
      <w:r>
        <w:rPr/>
        <w:t>nabycie przez osoby niepełnosprawne umiejętności i kwalifikacji zawodowych dostosowanych do potrzeb otwartego i chronionego rynku pracy</w:t>
      </w:r>
      <w:r>
        <w:rPr>
          <w:b/>
        </w:rPr>
        <w:t>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Stan planowany do osiągnięcia: </w:t>
      </w:r>
      <w:r>
        <w:rPr/>
        <w:t>zwiększenie liczby osób niepełnosprawnych zarejestrowanych w Powiatowym Urzędzie Pracy uczestniczących w szkoleniach zawodowych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4. Zadania do realizacji w 2009 roku, realizatorzy: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analiza zapotrzebowania na zawody i specjalności na lokalnym rynku pracy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  <w:t>Realizatorzy : Powiatowy Urząd Pracy - pośrednik pracy, doradca zawodowy, stanowisko ds. szkoleń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) zdiagnozowanie potrzeb szkoleniowych zarejestrowanych  osób niepełnosprawnych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  <w:t>Realizator: Powiatowy Urząd Pracy - doradca zawodowy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) przygotowanie i upowszechnianie planu szkoleń przygotowanego dla osób niepełnosprawnych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  <w:t>Realizatorzy: Powiatowy Urząd Pracy - stanowisko ds. szkoleń,  doradca zawodowy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/>
      </w:pPr>
      <w:r>
        <w:rPr/>
        <w:t>4) prowadzenie wśród osób niepełnosprawnych naboru na szkolenia zawodowe.</w:t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i/>
        </w:rPr>
        <w:t>Realizator: Powiatowy Urząd Pracy - doradca zawodowy.</w:t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5. Koordynator projektu:</w:t>
      </w:r>
      <w:r>
        <w:rPr/>
        <w:t xml:space="preserve"> Powiatowy Urząd Pracy w Katowicach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6. Ocena efektywności: 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) liczba osób niepełnosprawnych bezrobotnych skierowanych na szkolenia zawodowe,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liczba osób niepełnosprawnych poszukujących pracy i niepozostających w zatrudnieniu skierowanych na szkolenia zawodowe, w tym  rentobiorców szkoleniowych.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Projekt 4. Zwrot kosztów przystosowania stanowisk pracy, adaptacji pomieszczeń i urządzeń do potrzeb osób niepełnosprawnych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Założenie: </w:t>
      </w:r>
      <w:r>
        <w:rPr/>
        <w:t>ułatwienie osobom niepełnosprawnym funkcjonowanie w środowisku pracy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Cel: </w:t>
      </w:r>
      <w:r>
        <w:rPr/>
        <w:t>przystosowanie tworzonych lub istniejących stanowisk pracy oraz adaptacja pomieszczeń zakładu pracy i urządzeń do potrzeb osób niepełnosprawnych wynikających z ich niepełnosprawności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Stan planowany do osiągnięcia </w:t>
      </w:r>
      <w:r>
        <w:rPr/>
        <w:t>umożliwienie pracodawcom, którzy przez okres co najmniej 36 miesięcy zatrudnią osoby niepełnosprawne, uzyskania zwrotu kosztów poniesionych w związku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-</w:t>
      </w:r>
      <w:r>
        <w:rPr/>
        <w:t xml:space="preserve"> z przystosowaniem tworzonych lub istniejących stanowisk pracy dla tych  osób,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-</w:t>
      </w:r>
      <w:r>
        <w:rPr/>
        <w:t xml:space="preserve"> adaptacją pomieszczeń zakładu pracy do potrzeb osób niepełnosprawnych,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adaptacją lub nabyciem urządzeń ułatwiających osobie niepełnosprawnej funkcjonowanie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</w:t>
      </w:r>
      <w:r>
        <w:rPr/>
        <w:t>w  zakładzie pracy,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rozpoznaniem przez służby medycyny pracy potrzeb w tym zakresie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4. Zadania do realizacji w 2009 roku, realizatorzy: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rozpowszechnienie wśród  pracodawców informacji o możliwości ubiegania się o sfinansowanie kosztów przystosowania stanowiska pracy i adaptacji pomieszczeń oraz urządzeń na potrzeby osób niepełnosprawnych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) analiza złożonych wniosków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) zwrot kosztów poniesionych w tym zakresie przez pracodawcę na podstawie przepisów wykonawczych do ustawy o rehabilitacji zawodowej i społecznej oraz zatrudnianiu osób niepełnosprawnych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  <w:t>Realizatorzy:  Powiatowego Urząd Pracy – referat ds. Instrumentów Rynku Pracy i Szkoleń Powiatowego Urzędu Pracy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5. Koordynator projektu: </w:t>
      </w:r>
      <w:r>
        <w:rPr/>
        <w:t>Powiatowy Urząd Pracy w Katowicach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Lista2"/>
        <w:ind w:left="0" w:hanging="0"/>
        <w:rPr>
          <w:b/>
          <w:b/>
        </w:rPr>
      </w:pPr>
      <w:r>
        <w:rPr>
          <w:b/>
        </w:rPr>
        <w:t xml:space="preserve">6. Ocena efektywności: </w:t>
      </w:r>
    </w:p>
    <w:p>
      <w:pPr>
        <w:pStyle w:val="Lista2"/>
        <w:ind w:left="0" w:hanging="0"/>
        <w:rPr>
          <w:b/>
          <w:b/>
        </w:rPr>
      </w:pPr>
      <w:r>
        <w:rPr>
          <w:b/>
        </w:rPr>
      </w:r>
    </w:p>
    <w:p>
      <w:pPr>
        <w:pStyle w:val="Lista2"/>
        <w:ind w:left="0" w:hanging="0"/>
        <w:rPr/>
      </w:pPr>
      <w:r>
        <w:rPr/>
        <w:t>1) liczba  złożonych wniosków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 liczba zrealizowanych wniosków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) liczba zatrudnionych osób niepełnosprawnych.</w:t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  <w:t>Projekt 5. Zwrot kosztów zatrudnienia pracowników pomagających pracownikowi niepełnosprawnemu w pracy.</w:t>
      </w:r>
    </w:p>
    <w:p>
      <w:pPr>
        <w:pStyle w:val="Lista2"/>
        <w:ind w:left="0" w:hanging="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Założenie: </w:t>
      </w:r>
      <w:r>
        <w:rPr/>
        <w:t>wsparcie osób niepełnosprawnych w środowisku pracy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>Cel:</w:t>
      </w:r>
      <w:r>
        <w:rPr/>
        <w:t xml:space="preserve"> ułatwienie pracownikowi niepełnosprawnemu komunikowania się z otoczeniem, a także udzielanie pomocy w czynnościach niemożliwych lub trudnych do samodzielnego wykonywania przez pracownika niepełnosprawnego na stanowisku pracy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>Stan planowany do osiągnięcia:</w:t>
      </w:r>
      <w:r>
        <w:rPr/>
        <w:t xml:space="preserve"> umożliwienie pracodawcom zatrudnienia pracowników pomagających pracownikowi niepełnosprawnemu w środowisku pracy.</w:t>
      </w:r>
    </w:p>
    <w:p>
      <w:pPr>
        <w:pStyle w:val="Lista2"/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Zadania do realizacji w 2009 roku, realizatorzy: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1) rozpowszechnienie wśród pracodawców  informacji o możliwości zwrotu kosztów zatrudnienia pracownika pomagającego pracownikowi niepełnosprawnemu w miejscu pracy.</w:t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analiza złożonych wniosków.</w:t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zwrot kosztów poniesionych w tym zakresie przez pracodawcę na podstawie przepisów  wykonawczych do ustawy o rehabilitacji zawodowej i społecznej oraz zatrudnianiu osób niepełnosprawnych. </w:t>
      </w:r>
    </w:p>
    <w:p>
      <w:pPr>
        <w:pStyle w:val="TextBodyIndent"/>
        <w:spacing w:lineRule="auto" w:line="360"/>
        <w:ind w:left="0" w:hanging="0"/>
        <w:rPr>
          <w:i/>
          <w:i/>
          <w:iCs/>
        </w:rPr>
      </w:pPr>
      <w:r>
        <w:rPr>
          <w:i/>
          <w:iCs/>
        </w:rPr>
        <w:t>Realizatorzy : Referat ds Instrumentów Rynku Pracy i Szkoleń Powiatowego Urzędu Pracy.</w:t>
      </w:r>
    </w:p>
    <w:p>
      <w:pPr>
        <w:pStyle w:val="Lista2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Koordynator projektu: </w:t>
      </w:r>
      <w:r>
        <w:rPr/>
        <w:t>Powiatowy Urząd Pracy w Katowicach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Lista2"/>
        <w:ind w:left="0" w:hanging="0"/>
        <w:rPr>
          <w:b/>
          <w:b/>
        </w:rPr>
      </w:pPr>
      <w:r>
        <w:rPr>
          <w:b/>
        </w:rPr>
        <w:t xml:space="preserve">6. Ocena efektywności: </w:t>
      </w:r>
    </w:p>
    <w:p>
      <w:pPr>
        <w:pStyle w:val="Lista2"/>
        <w:ind w:left="0" w:hanging="0"/>
        <w:rPr>
          <w:b/>
          <w:b/>
        </w:rPr>
      </w:pPr>
      <w:r>
        <w:rPr>
          <w:b/>
        </w:rPr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  <w:t>1) liczba zrealizowanych wniosków dotyczących zwrotu kosztów zatrudnienia pracowników pomagających pracownikom niepełnosprawnym w pracy.</w:t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  <w:t>Projekt 6. Zwrot kosztów wyposażenia stanowiska pracy.</w:t>
      </w:r>
    </w:p>
    <w:p>
      <w:pPr>
        <w:pStyle w:val="Lista2"/>
        <w:ind w:left="0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>Założenie</w:t>
      </w:r>
      <w:r>
        <w:rPr/>
        <w:t>: wsparcie finansowe pracodawców w procesie rekrutacji i zatrudniania osób niepełnosprawnych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Cel: </w:t>
      </w:r>
      <w:r>
        <w:rPr/>
        <w:t>utrzymanie przez pracodawców stanowisk pracy osób niepełnosprawnych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>Stan do osiągnięcia:</w:t>
      </w:r>
      <w:r>
        <w:rPr>
          <w:b/>
          <w:i/>
        </w:rPr>
        <w:t xml:space="preserve"> </w:t>
      </w:r>
      <w:r>
        <w:rPr/>
        <w:t>umożliwienie pracodawcom uzyskania zwrotu kosztów wyposażenia stanowisk pracy osób niepełnosprawnych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/>
        </w:rPr>
        <w:t>Zadania do realizacji  w 2009 r.:</w:t>
      </w:r>
    </w:p>
    <w:p>
      <w:pPr>
        <w:pStyle w:val="Akapitzlist"/>
        <w:rPr/>
      </w:pPr>
      <w:r>
        <w:rPr/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rozpowszechnienie wśród pracodawców  informacji o możliwości zwrotu kosztów wyposażenia stanowiska pracy dla osób niepełnosprawnych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analiza złożonych wniosków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zwrot kosztów poniesionych w tym zakresie przez pracodawcę na podstawie przepisów wykonawczych do ustawy o rehabilitacji zawodowej i społecznej oraz zatrudnianiu osób niepełnosprawnych. </w:t>
      </w:r>
    </w:p>
    <w:p>
      <w:pPr>
        <w:pStyle w:val="Akapitzlist"/>
        <w:rPr/>
      </w:pPr>
      <w:r>
        <w:rPr/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  <w:t>Realizatorzy : Powiatowy Urząd Pracy – referat ds instrumentów rynku pracy i szkoleń.</w:t>
      </w:r>
    </w:p>
    <w:p>
      <w:pPr>
        <w:pStyle w:val="Lista2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5. Koordynator projektu: </w:t>
      </w:r>
      <w:r>
        <w:rPr/>
        <w:t>Powiatowy Urząd Pracy w Katowicach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Lista2"/>
        <w:ind w:left="0" w:hanging="0"/>
        <w:rPr>
          <w:b/>
          <w:b/>
        </w:rPr>
      </w:pPr>
      <w:r>
        <w:rPr>
          <w:b/>
        </w:rPr>
        <w:t xml:space="preserve">6. Ocena efektywności: </w:t>
      </w:r>
    </w:p>
    <w:p>
      <w:pPr>
        <w:pStyle w:val="Lista2"/>
        <w:ind w:left="0" w:hanging="0"/>
        <w:rPr>
          <w:b/>
          <w:b/>
        </w:rPr>
      </w:pPr>
      <w:r>
        <w:rPr>
          <w:b/>
        </w:rPr>
      </w:r>
    </w:p>
    <w:p>
      <w:pPr>
        <w:pStyle w:val="Lista2"/>
        <w:ind w:left="0" w:hanging="0"/>
        <w:rPr/>
      </w:pPr>
      <w:r>
        <w:rPr/>
        <w:t>1) liczba  złożonych wniosków,</w:t>
      </w:r>
    </w:p>
    <w:p>
      <w:pPr>
        <w:pStyle w:val="Lista2"/>
        <w:ind w:left="0" w:hanging="0"/>
        <w:rPr/>
      </w:pPr>
      <w:r>
        <w:rPr/>
        <w:t>2) liczba zrealizowanych wniosków,</w:t>
      </w:r>
    </w:p>
    <w:p>
      <w:pPr>
        <w:pStyle w:val="Lista2"/>
        <w:ind w:left="0" w:hanging="0"/>
        <w:rPr/>
      </w:pPr>
      <w:r>
        <w:rPr/>
        <w:t>3) liczba zatrudnionych osób niepełnosprawnych.</w:t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rPr/>
      </w:pPr>
      <w:r>
        <w:rPr/>
      </w:r>
    </w:p>
    <w:p>
      <w:pPr>
        <w:pStyle w:val="Lista2"/>
        <w:ind w:left="0" w:hanging="0"/>
        <w:jc w:val="both"/>
        <w:rPr/>
      </w:pPr>
      <w:r>
        <w:rPr>
          <w:b/>
          <w:smallCaps/>
        </w:rPr>
        <w:t>Projekt 7. Jednorazowe środki na podjęcie działalności gospodarczej, rolniczej lub wniesienie wkładu do spółdzielni socjalnej.</w:t>
      </w:r>
    </w:p>
    <w:p>
      <w:pPr>
        <w:pStyle w:val="Lista2"/>
        <w:ind w:left="566" w:hanging="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1. Założenie: </w:t>
      </w:r>
      <w:r>
        <w:rPr/>
        <w:t>umożliwienie osobom niepełnosprawnym podjęcie działalności gospodarczej, rolniczej lub wniesienie wkładu do spółdzielni socjalnej.</w:t>
      </w:r>
    </w:p>
    <w:p>
      <w:pPr>
        <w:pStyle w:val="Lista2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>
          <w:b/>
        </w:rPr>
        <w:t xml:space="preserve">2. Cel: </w:t>
      </w:r>
      <w:r>
        <w:rPr/>
        <w:t>aktywizacja zawodowa zarejestrowanych osób</w:t>
      </w:r>
      <w:r>
        <w:rPr>
          <w:b/>
        </w:rPr>
        <w:t xml:space="preserve"> </w:t>
      </w:r>
      <w:r>
        <w:rPr/>
        <w:t>niepełnosprawnych bezrobotnych oraz poszukujących pracy i nie pozostających w zatrudnieniu.</w:t>
      </w:r>
    </w:p>
    <w:p>
      <w:pPr>
        <w:pStyle w:val="Lista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2"/>
        <w:ind w:left="0" w:hanging="0"/>
        <w:jc w:val="both"/>
        <w:rPr/>
      </w:pPr>
      <w:r>
        <w:rPr>
          <w:b/>
        </w:rPr>
        <w:t>3. Stan do osiągnięcia:</w:t>
      </w:r>
      <w:r>
        <w:rPr>
          <w:b/>
          <w:i/>
        </w:rPr>
        <w:t xml:space="preserve"> </w:t>
      </w:r>
      <w:r>
        <w:rPr/>
        <w:t>przyznanie jednorazowo środków na podjęcie działalności gospodarczej, rolniczej lub wniesienie wkładu do spółdzielni socjalnej osobom niepełnosprawnym zarejestrowanym w urzędzie pracy.</w:t>
      </w:r>
    </w:p>
    <w:p>
      <w:pPr>
        <w:pStyle w:val="Lista2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2"/>
        <w:ind w:left="0" w:hanging="0"/>
        <w:jc w:val="both"/>
        <w:rPr>
          <w:b/>
          <w:b/>
        </w:rPr>
      </w:pPr>
      <w:r>
        <w:rPr>
          <w:b/>
        </w:rPr>
        <w:t>4. Zadania do realizacji  w 2009 r.:</w:t>
      </w:r>
    </w:p>
    <w:p>
      <w:pPr>
        <w:pStyle w:val="Lista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2"/>
        <w:ind w:left="0" w:hanging="0"/>
        <w:jc w:val="both"/>
        <w:rPr/>
      </w:pPr>
      <w:r>
        <w:rPr/>
        <w:t>1) rozpowszechnienie wśród zarejestrowanych osób niepełnosprawnych informacji o możliwości ubiegania się o przyznanie jednorazowo środków na podjęcie działalności gospodarczej, rolniczej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  <w:t>2)   analiza złożonych wniosków pod względem formalno – rachunkowym.</w:t>
      </w:r>
    </w:p>
    <w:p>
      <w:pPr>
        <w:pStyle w:val="Lista2"/>
        <w:tabs>
          <w:tab w:val="clear" w:pos="708"/>
          <w:tab w:val="left" w:pos="643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3) ocena SWOT planowanego przedsięwzięcia oraz indywidualnych doświadczeń i umiejętności zawodowych wnioskodawcy w ramach indywidualnego poradnictwa zawodowego.</w:t>
      </w:r>
    </w:p>
    <w:p>
      <w:pPr>
        <w:pStyle w:val="Lista2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4)  przeprowadzenie negocjacji z wnioskodawcą.</w:t>
      </w:r>
    </w:p>
    <w:p>
      <w:pPr>
        <w:pStyle w:val="Lista2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5) przyznanie jednorazowo środków  z PFRON na podjęcie działalności gospodarczej, rolniczej lub wniesienie wkładu do spółdzielni socjalnej na podstawie przepisów wykonawczych do ustawy o rehabilitacji zawodowej i społecznej oraz zatrudnianiu osób niepełnosprawnych.</w:t>
      </w:r>
    </w:p>
    <w:p>
      <w:pPr>
        <w:pStyle w:val="Lista2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i/>
          <w:iCs/>
        </w:rPr>
        <w:t xml:space="preserve">Realizatorzy: </w:t>
      </w:r>
      <w:r>
        <w:rPr>
          <w:i/>
        </w:rPr>
        <w:t xml:space="preserve">Powiatowy Urząd Pracy - </w:t>
      </w:r>
      <w:r>
        <w:rPr>
          <w:i/>
          <w:iCs/>
        </w:rPr>
        <w:t xml:space="preserve">doradca zawodowy, pracownicy merytoryczni </w:t>
      </w:r>
    </w:p>
    <w:p>
      <w:pPr>
        <w:pStyle w:val="TextBodyIndent"/>
        <w:spacing w:before="0" w:after="0"/>
        <w:ind w:left="0" w:hanging="0"/>
        <w:rPr>
          <w:i/>
          <w:i/>
          <w:iCs/>
        </w:rPr>
      </w:pPr>
      <w:r>
        <w:rPr>
          <w:i/>
          <w:iCs/>
        </w:rPr>
        <w:t xml:space="preserve">                      </w:t>
      </w:r>
      <w:r>
        <w:rPr>
          <w:i/>
          <w:iCs/>
        </w:rPr>
        <w:t>referatu ds instrumentów rynku pracy i szkoleń.</w:t>
      </w:r>
    </w:p>
    <w:p>
      <w:pPr>
        <w:pStyle w:val="TextBodyIndent"/>
        <w:spacing w:before="0" w:after="0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5. Koordynator projektu: </w:t>
      </w:r>
      <w:r>
        <w:rPr/>
        <w:t>Powiatowy Urząd Pracy w Katowicach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Lista2"/>
        <w:ind w:left="0" w:hanging="0"/>
        <w:rPr>
          <w:b/>
          <w:b/>
        </w:rPr>
      </w:pPr>
      <w:r>
        <w:rPr>
          <w:b/>
        </w:rPr>
        <w:t xml:space="preserve">6. Ocena efektywności: </w:t>
      </w:r>
    </w:p>
    <w:p>
      <w:pPr>
        <w:pStyle w:val="Lista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liczba zrealizowanych wniosków,</w:t>
      </w:r>
    </w:p>
    <w:p>
      <w:pPr>
        <w:pStyle w:val="Normal"/>
        <w:jc w:val="both"/>
        <w:rPr/>
      </w:pPr>
      <w:r>
        <w:rPr/>
        <w:t>2) wysokość wydatkowanych środków z PFRON na ten cel.</w:t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</w:rPr>
      </w:pPr>
      <w:r>
        <w:rPr>
          <w:b/>
          <w:smallCaps/>
        </w:rPr>
        <w:t>Projekt 8</w:t>
      </w:r>
      <w:r>
        <w:rPr>
          <w:b/>
          <w:bCs/>
          <w:i/>
          <w:iCs/>
        </w:rPr>
        <w:t>.  Zwrot części kosztów poniesionych przez pracodawcę na organizację                                     szkoleń dla zatrudnionych osób niepełnosprawnych.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Założenie: </w:t>
      </w:r>
      <w:r>
        <w:rPr/>
        <w:t xml:space="preserve"> udzielenie pracodawcom wsparcia finansowego  w zakresie organizacji      szkoleń dla zatrudnionych  osób niepełnosprawnych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 xml:space="preserve">2.Cel: </w:t>
      </w:r>
      <w:r>
        <w:rPr/>
        <w:t>zwrot części kosztów poniesionych przez pracodawcę na szkolenia dla      zatrudnionych pracowników niepełnospraw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Stan planowany do osiągnięcia: </w:t>
      </w:r>
      <w:r>
        <w:rPr/>
        <w:t>umożliwienie pracodawcom sfinansowania ze środków       PFRON  kosztów przeznaczonych na szkolenie zatrudnionych  osób  niepełnosprawnych do wysokości 90% tych kosztów.</w:t>
      </w:r>
    </w:p>
    <w:p>
      <w:pPr>
        <w:pStyle w:val="List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4. Zadania do realizacji w 2009 roku, realizatorzy: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) analiza złożonych wniosków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) podpisanie umowy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)zrefundowanie części kosztów szkolenia do wysokości dwukrotnego przeciętnego wynagrodzenia na jedną osobę na podstawie przepisów wykonawczych do ustawy o rehabilitacji zawodowej i społecznej oraz zatrudnianiu osób niepełnosprawnych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i/>
        </w:rPr>
        <w:t>Realizator: Powiatowy Urząd Pracy – referat ds instrumentów rynku pracy i szkoleń.</w:t>
      </w:r>
    </w:p>
    <w:p>
      <w:pPr>
        <w:pStyle w:val="TextBodyIndent"/>
        <w:spacing w:before="0" w:after="0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6. Ocena efektywności: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1) liczba zrealizowanych wniosków,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2) wysokość zrefundowanych na ten cel środków z PFRON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mallCaps/>
          <w:sz w:val="24"/>
          <w:szCs w:val="24"/>
        </w:rPr>
        <w:t>Projekt 9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.  </w:t>
      </w:r>
      <w:r>
        <w:rPr>
          <w:rFonts w:cs="Times New Roman" w:ascii="Times New Roman" w:hAnsi="Times New Roman"/>
          <w:i w:val="false"/>
          <w:sz w:val="24"/>
        </w:rPr>
        <w:t>Aktywizacja społeczna i zawodowa osób niepełnosprawnych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 xml:space="preserve">Założenie: </w:t>
      </w:r>
      <w:r>
        <w:rPr/>
        <w:t xml:space="preserve">celem pomocy osobom niepełnosprawnym jest umożliwienie im pełnego uczestnictwa w życiu zawodowym i społecznym. Osoby niepełnosprawne często dotknięte są wykluczeniem, izolacją społeczną w efekcie pozostają osobami biernymi zawodowo. Aby ułatwić im szansę powrotu na rynek pracy , zasadnym wydaje się zmotywowanie ich do podjęcia działań umożliwiającym im uczestnictwo w dostosowanej dla tej grupy ofercie szkoleniowej, warsztatowej oraz kurs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Cel: </w:t>
      </w:r>
    </w:p>
    <w:p>
      <w:pPr>
        <w:pStyle w:val="Normal"/>
        <w:rPr/>
      </w:pPr>
      <w:r>
        <w:rPr/>
        <w:t>- zmniejszenie barier w komunikowaniu się oraz integracja ze społeczeństwem,</w:t>
      </w:r>
    </w:p>
    <w:p>
      <w:pPr>
        <w:pStyle w:val="Normal"/>
        <w:rPr/>
      </w:pPr>
      <w:r>
        <w:rPr/>
        <w:t xml:space="preserve">- wsparcie w nabywaniu umiejętności samodzielnego wypełniania ról społecznych i </w:t>
      </w:r>
    </w:p>
    <w:p>
      <w:pPr>
        <w:pStyle w:val="Normal"/>
        <w:rPr/>
      </w:pPr>
      <w:r>
        <w:rPr/>
        <w:t xml:space="preserve">  </w:t>
      </w:r>
      <w:r>
        <w:rPr/>
        <w:t>zawodowych,</w:t>
      </w:r>
    </w:p>
    <w:p>
      <w:pPr>
        <w:pStyle w:val="Normal"/>
        <w:rPr/>
      </w:pPr>
      <w:r>
        <w:rPr/>
        <w:t>-zwiększenie swoich kompetencji i atrakcyjności na rynku pracy,</w:t>
      </w:r>
    </w:p>
    <w:p>
      <w:pPr>
        <w:pStyle w:val="Normal"/>
        <w:rPr/>
      </w:pPr>
      <w:r>
        <w:rPr/>
        <w:t>- wsparcie osoby niepełnosprawnej w funkcjonowaniu w środowisku rodzinnym,</w:t>
      </w:r>
    </w:p>
    <w:p>
      <w:pPr>
        <w:pStyle w:val="Normal"/>
        <w:rPr/>
      </w:pPr>
      <w:r>
        <w:rPr/>
        <w:t>- wspieranie działań na rzecz osób niepełnosprawnych,</w:t>
      </w:r>
    </w:p>
    <w:p>
      <w:pPr>
        <w:pStyle w:val="Normal"/>
        <w:rPr/>
      </w:pPr>
      <w:r>
        <w:rPr/>
        <w:t xml:space="preserve">- prowadzenie różnych form rehabilitacji społecznej i zawodowej, terapii psychologicznej, </w:t>
      </w:r>
    </w:p>
    <w:p>
      <w:pPr>
        <w:pStyle w:val="Normal"/>
        <w:rPr/>
      </w:pPr>
      <w:r>
        <w:rPr/>
        <w:t xml:space="preserve">  </w:t>
      </w:r>
      <w:r>
        <w:rPr/>
        <w:t>pedagogicznej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Stan planowany do osiągnięcia: </w:t>
      </w:r>
    </w:p>
    <w:p>
      <w:pPr>
        <w:pStyle w:val="Tekstpodstawowy3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Motywowanie osób niepełnosprawnych do podejmowania działań umożliwiających im uczestnictwo w dostosowanej dla nich ofercie szkoleniowej, warsztatowej oraz kursach w celu ułatwienia tym osobom szansy powrotu na rynek pracy i integracji ze społeczeństwem.</w:t>
      </w:r>
    </w:p>
    <w:p>
      <w:pPr>
        <w:pStyle w:val="Tekstpodstawowy3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Zadania do realizacji w 2009 roku, realizatorzy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Program będzie realizowany poprzez następujące działania:</w:t>
      </w:r>
    </w:p>
    <w:p>
      <w:pPr>
        <w:pStyle w:val="Normal"/>
        <w:ind w:firstLine="360"/>
        <w:rPr/>
      </w:pPr>
      <w:r>
        <w:rPr/>
        <w:t>1)  Instrumenty aktywizacji zawodowej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- Klub Integracji Zawodow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)  Instrumenty aktywizacji edukacyjn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Podnoszenie kluczowych kompetencji o charakterze zawodowym (szkolenia, kursy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warsztaty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3)  Instrumenty aktywizacji zdrowotnej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-terapia osób niepełnosprawnych oraz ich rodz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strumenty aktywizacji społecznej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- trening kompetencji i umiejętności społecz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)  „Asystent osoby niepełnosprawnej” - instrument aktywnej integracji, mający na celu  doprowadzenie do integracji osoby niepełnosprawnej ze społeczeństwem oraz wyeliminowanie przeszkód napotykanych przez te osoby w procesie dostępu do praw i usług społecznych co w dalszej kolejności prowadzi do przywrócenia osób wykluczonych na rynek pracy.</w:t>
      </w:r>
    </w:p>
    <w:p>
      <w:pPr>
        <w:pStyle w:val="Normal"/>
        <w:spacing w:before="240" w:after="0"/>
        <w:jc w:val="both"/>
        <w:rPr/>
      </w:pPr>
      <w:r>
        <w:rPr>
          <w:i/>
        </w:rPr>
        <w:t>Realizator</w:t>
      </w:r>
      <w:r>
        <w:rPr/>
        <w:t>: Miejski Ośrodek Pomocy Społecznej w ramach projektu systemowego finansowanego ze środków Europejskiego Funduszu Społeczneg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5. </w:t>
      </w:r>
      <w:r>
        <w:rPr>
          <w:b/>
        </w:rPr>
        <w:t xml:space="preserve">Koordynator projektu: </w:t>
      </w:r>
      <w:r>
        <w:rPr/>
        <w:t>Miejski Ośrodek Pomocy Społecznej w Katowicach.</w:t>
      </w:r>
    </w:p>
    <w:p>
      <w:pPr>
        <w:pStyle w:val="Tekstpodstawowy2"/>
        <w:spacing w:lineRule="auto" w:line="240" w:before="240" w:after="0"/>
        <w:rPr/>
      </w:pPr>
      <w:r>
        <w:rPr/>
        <w:t xml:space="preserve">6. </w:t>
      </w:r>
      <w:r>
        <w:rPr>
          <w:b/>
        </w:rPr>
        <w:t>Ocena efektywności</w:t>
      </w:r>
      <w:r>
        <w:rPr/>
        <w:t>:</w:t>
      </w:r>
    </w:p>
    <w:p>
      <w:pPr>
        <w:pStyle w:val="Tekstpodstawowy2"/>
        <w:spacing w:lineRule="auto" w:line="240" w:before="240" w:after="0"/>
        <w:rPr/>
      </w:pPr>
      <w:r>
        <w:rPr/>
        <w:t>- liczba osób uczestniczących ( skierowanych) w szkoleniach, kursach, warsztatach,</w:t>
      </w:r>
    </w:p>
    <w:p>
      <w:pPr>
        <w:pStyle w:val="Normal"/>
        <w:rPr/>
      </w:pPr>
      <w:r>
        <w:rPr/>
        <w:t>- liczba osób uczestniczących w Klubie Integracji Zawodowej,</w:t>
      </w:r>
    </w:p>
    <w:p>
      <w:pPr>
        <w:pStyle w:val="Normal"/>
        <w:rPr/>
      </w:pPr>
      <w:r>
        <w:rPr/>
        <w:t>- liczba osób korzystających z poradnictwa psychologicznego i terapii,</w:t>
      </w:r>
    </w:p>
    <w:p>
      <w:pPr>
        <w:pStyle w:val="Normal"/>
        <w:rPr/>
      </w:pPr>
      <w:r>
        <w:rPr/>
        <w:t>- liczba osób uczestniczących w treningu umiejętności i kompetencji społecznych,</w:t>
      </w:r>
    </w:p>
    <w:p>
      <w:pPr>
        <w:pStyle w:val="Normal"/>
        <w:rPr/>
      </w:pPr>
      <w:r>
        <w:rPr/>
        <w:t xml:space="preserve">- liczba osób korzystających z usług osoby będącej „asystentem” w ramach projektu </w:t>
      </w:r>
    </w:p>
    <w:p>
      <w:pPr>
        <w:pStyle w:val="Normal"/>
        <w:rPr/>
      </w:pPr>
      <w:r>
        <w:rPr/>
        <w:t xml:space="preserve">  </w:t>
      </w:r>
      <w:r>
        <w:rPr/>
        <w:t>systemowego finansowanego ze środków Europejskiego Funduszu Społecz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1003"/>
        </w:tabs>
        <w:ind w:left="10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38:00Z</dcterms:created>
  <dc:creator>Pracownik</dc:creator>
  <dc:description/>
  <cp:keywords/>
  <dc:language>en-US</dc:language>
  <cp:lastModifiedBy>Your User Name</cp:lastModifiedBy>
  <cp:lastPrinted>2008-10-20T09:08:00Z</cp:lastPrinted>
  <dcterms:modified xsi:type="dcterms:W3CDTF">2009-03-20T07:10:00Z</dcterms:modified>
  <cp:revision>129</cp:revision>
  <dc:subject/>
  <dc:title>PROGRAM AKTYWIZACJI ZAWODOWEJ OSÓB</dc:title>
</cp:coreProperties>
</file>