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PROJEKT 2.  WCZESNA INTERWENCJA (DZIECI W WIEKU 0-7 LAT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b/>
          <w:sz w:val="24"/>
        </w:rPr>
        <w:t>Założenie:</w:t>
      </w:r>
      <w:r>
        <w:rPr>
          <w:sz w:val="24"/>
        </w:rPr>
        <w:t xml:space="preserve"> każde dziecko niepełnosprawne ma prawo do wczesnej diagnostyki, rehabilitacji i edukacji leczniczej, do wszechstronnej rehabilitacji mającej na celu adaptacje społeczną. Każde dziecko niepełnosprawne ma prawo do odpowiedniej stymulacji rozwoju od chwili wykrycia u niego niepełnosprawności do chwili podjęcia nauki w szkole, w celu zapobiegania ewentualnym przyszłym niepowodzeniom w nau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Cel:</w:t>
      </w:r>
      <w:r>
        <w:rPr>
          <w:sz w:val="24"/>
        </w:rPr>
        <w:t xml:space="preserve"> Ograniczenie skutków niepełnosprawności wśród dzieci do lat 7, poprzez stworzenie możliwości uzyskania jak najwcześniejszej, kompleksowej i wielospecjalistycznej diagnozy w placówkach do tego przygotowanych. Objęcie dzieci specjalistycznymi programami terapeutycznymi oraz przygotowanie rodziców lub opiekunów do udziału w rehabilitacji swoich dzie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budzanie psychoruchowego i społecznego rozwoju dziecka od chwili wykrycia niepełnosprawności do podjęcia nauki w szk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żliwienie rodzicom i opiekunom  jak najwcześniejszego dostępu do informacji na temat możliwości zdiagnozowania, opieki zdrowotnej i rehabilitacji swoich dzieci.</w:t>
      </w:r>
    </w:p>
    <w:p>
      <w:pPr>
        <w:pStyle w:val="Normal"/>
        <w:jc w:val="both"/>
        <w:rPr/>
      </w:pPr>
      <w:r>
        <w:rPr>
          <w:sz w:val="24"/>
        </w:rPr>
        <w:t>Objęcie jak największej liczby dzieci niepełnosprawnych w wieku od 0 do 7 lat, wymagających takiej pomocy, usługami z zakresu wczesnej interwe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ęcie jak największej liczby dzieci niepełnosprawnych pomocą specjalistyczną do chwili podjęcia przez nie nauki w szk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4. </w:t>
      </w:r>
      <w:r>
        <w:rPr>
          <w:b/>
        </w:rPr>
        <w:t>Zadania do realizacji w 2009 roku, realizatorzy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ielospecjalistyczne i kompleksowe działania wczesnego wspomagania rozwoju warunkiem optymalnego rozwoju psychofizycznego i społecznego dziecka niepełnosprawnego. Celem tego zadania będzie objęcie jak największej liczby dzieci do 7 roku życia - niepełnosprawnych i zagrożonych niepełnosprawnością, specjalistycznymi programami terapii i rewalidacji oraz przygotowanie rodziców do udziału w rewalidacji, rehabilitacji i edukacji swoich dzieci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dania:</w:t>
      </w:r>
    </w:p>
    <w:p>
      <w:pPr>
        <w:pStyle w:val="Normal"/>
        <w:jc w:val="both"/>
        <w:rPr/>
      </w:pPr>
      <w:r>
        <w:rPr>
          <w:sz w:val="24"/>
          <w:szCs w:val="24"/>
        </w:rPr>
        <w:t>1)  wczesne wspomaganie rozwoju dzieci realizowane najbliżej ich miejsca zamieszkania – w przedszkolach z oddziałami integracyjnymi, specjalnych oraz Specjalistycznej Poradni Psychologiczno-Pedagogicznej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zy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>Wydział Edukacji Urzędu Miasta Katowice,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– </w:t>
      </w:r>
      <w:r>
        <w:rPr>
          <w:sz w:val="24"/>
        </w:rPr>
        <w:t xml:space="preserve">Przedszkola z oddziałami integracyjnymi i specjalnymi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</w:rPr>
        <w:t>Specjalistyczna Poradnia Psychologiczno-Pedagog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 regularne zwiększanie zaopatrzenia w sprzęt i pomoce do zajęć specjalistycznych z zakresu wczesnego wspomagania rozwoju – Miejskie Przedszkole nr 41 z Oddziałami Integracyjnymi w Katowicach, Miejskie Przedszkole nr 67 z Oddziałami Integracyjnymi w Katowicach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zy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>Wydział Edukacji Urzędu Miasta Katowice,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– </w:t>
      </w:r>
      <w:r>
        <w:rPr>
          <w:sz w:val="24"/>
        </w:rPr>
        <w:t xml:space="preserve">Przedszkola z oddziałami integracyjnymi i specjalnymi, </w:t>
      </w:r>
    </w:p>
    <w:p>
      <w:pPr>
        <w:pStyle w:val="Normal"/>
        <w:jc w:val="both"/>
        <w:rPr/>
      </w:pP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Specjalistyczna Poradnia Psychologiczno-Pedagogicz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) dotacje dla niepublicznych jednostek oświatowych dodatkową formą wspierania przez miasto wczesnego wspomagania rozwoju dziec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alizato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>Wydział Edukacji Urzędu Miasta Katowice,</w:t>
      </w:r>
    </w:p>
    <w:p>
      <w:pPr>
        <w:pStyle w:val="Normal"/>
        <w:rPr/>
      </w:pP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Jednostki niepubliczne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4)  współpraca ze specjalistycznymi ośrodkami rehabilitacyjnymi dla dzieci i młodzieży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Realizatorzy:</w:t>
      </w:r>
    </w:p>
    <w:p>
      <w:pPr>
        <w:pStyle w:val="TextBody"/>
        <w:jc w:val="both"/>
        <w:rPr/>
      </w:pPr>
      <w:r>
        <w:rPr/>
        <w:t xml:space="preserve">– </w:t>
      </w:r>
      <w:r>
        <w:rPr/>
        <w:t>Miejski Ośrodek Pomocy Społecznej w Katowicach,</w:t>
      </w:r>
    </w:p>
    <w:p>
      <w:pPr>
        <w:pStyle w:val="TextBody"/>
        <w:jc w:val="both"/>
        <w:rPr/>
      </w:pPr>
      <w:r>
        <w:rPr/>
        <w:t xml:space="preserve">– </w:t>
      </w:r>
      <w:r>
        <w:rPr/>
        <w:t>ośrodki rehabilitacyjne dla dzieci i młodzieży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5. </w:t>
      </w:r>
      <w:r>
        <w:rPr>
          <w:b/>
        </w:rPr>
        <w:t>Koordynator projektu:</w:t>
      </w:r>
      <w:r>
        <w:rPr/>
        <w:t xml:space="preserve"> Wydział Edukacji Urzędu Miasta w Katowicach, w zakresie współpracy ze specjalistycznymi ośrodkami rehabilitacyjnymi dla dzieci i młodzieży - Miejski Ośrodek Pomocy Społecznej w Katowica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6. </w:t>
      </w:r>
      <w:r>
        <w:rPr>
          <w:b/>
        </w:rPr>
        <w:t>Ocena efektywności:</w:t>
      </w:r>
    </w:p>
    <w:p>
      <w:pPr>
        <w:pStyle w:val="TextBody"/>
        <w:ind w:left="284" w:hanging="284"/>
        <w:rPr/>
      </w:pPr>
      <w:r>
        <w:rPr/>
        <w:t>1) liczba dzieci realizujących wczesne wspomaganie rozwoju w stosunku do liczby dzieci,    które otrzymały stosowne opinie w tym zakresie,</w:t>
      </w:r>
    </w:p>
    <w:p>
      <w:pPr>
        <w:pStyle w:val="TextBody"/>
        <w:ind w:left="284" w:hanging="284"/>
        <w:jc w:val="both"/>
        <w:rPr/>
      </w:pPr>
      <w:r>
        <w:rPr/>
        <w:t>2) stopień wykorzystania funduszy na zakup środków dydaktycznych i sprzętu niezbędnego do realizacji wczesnego wspomagania rozwoju dzieci,</w:t>
      </w:r>
    </w:p>
    <w:p>
      <w:pPr>
        <w:pStyle w:val="TextBody"/>
        <w:jc w:val="both"/>
        <w:rPr/>
      </w:pPr>
      <w:r>
        <w:rPr/>
        <w:t>3) liczba ośrodków świadczących pomoc z zakresu wczesnej interwencji,</w:t>
      </w:r>
    </w:p>
    <w:p>
      <w:pPr>
        <w:pStyle w:val="TextBody"/>
        <w:jc w:val="both"/>
        <w:rPr/>
      </w:pPr>
      <w:r>
        <w:rPr/>
        <w:t>4) liczba dzieci do 1 roku życia zgłoszonych do punktów wczesnej interwencji,</w:t>
      </w:r>
    </w:p>
    <w:p>
      <w:pPr>
        <w:pStyle w:val="TextBody"/>
        <w:jc w:val="both"/>
        <w:rPr/>
      </w:pPr>
      <w:r>
        <w:rPr/>
        <w:t>5) liczba dzieci w wieku 0-7 lat objętych rehabilitacją w ośrodkach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11:00Z</dcterms:created>
  <dc:creator>Suchorowska</dc:creator>
  <dc:description/>
  <cp:keywords/>
  <dc:language>en-US</dc:language>
  <cp:lastModifiedBy>MPiPS</cp:lastModifiedBy>
  <cp:lastPrinted>2008-10-17T11:20:00Z</cp:lastPrinted>
  <dcterms:modified xsi:type="dcterms:W3CDTF">2008-11-13T06:29:00Z</dcterms:modified>
  <cp:revision>18</cp:revision>
  <dc:subject/>
  <dc:title>PROJEKT 2</dc:title>
</cp:coreProperties>
</file>