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>PROJEKT 3.  EDUKACJA DZIECI I MŁODZIEŻY NIEPEŁNOSPRAW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Założenie:</w:t>
      </w:r>
      <w:r>
        <w:rPr>
          <w:sz w:val="24"/>
        </w:rPr>
        <w:t xml:space="preserve"> każde dziecko niepełnosprawne ma prawo do nauki w szkołach wspólnie ze swymi rówieśnikami, jak również do korzystania ze szkolnictwa specjalnego lub edukacji indywidu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stworzenie dzieciom i młodzieży niepełnosprawnej możliwości kształcenia na równi            z pełnosprawnymi rówieśnikami na wszystkich poziomach nauczania. Zapewnienie możliwości nauki i rozwoju w środowisku rodzinnym i rówieśni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żliwienie dzieciom z niepełnosprawnością ruchową łatwiejszego dostępu do edu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enie liczby nauczycieli posiadających kwalifikacje do pracy z dzieckiem niepełnosprawnym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>Zadania do realizacji w 2009 roku, realizatorzy: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ełny udział w życiu codziennym, społecznym, nauce i zabawie warunkiem prawidłowej integracji oraz prawem każdego niepełnosprawnego dziecka. Celem tego zadania będzie nauka dzieci niepełnosprawnych dostosowana do ich indywidualnych potrzeb, zarówno w szkołach wspólnie ze swymi pełnosprawnymi rówieśnikami, jak również korzystanie ze szkolnictwa specjalnego lub edukacji indywidualnej, życie dzieci niepełnosprawnych w środowisku wolnym od barier funkcjonalnych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  <w:u w:val="single"/>
        </w:rPr>
        <w:t>Zada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 zapewnianie realizacji zajęć rewalidacyjnych w szkołach ogólnodostępnych, najbliższych dzieciom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ydział Edukacji Urzędu Miasta Katowice, </w:t>
      </w:r>
    </w:p>
    <w:p>
      <w:pPr>
        <w:pStyle w:val="Normal"/>
        <w:jc w:val="both"/>
        <w:rPr/>
      </w:pPr>
      <w:r>
        <w:rPr>
          <w:sz w:val="24"/>
        </w:rPr>
        <w:t>- szkoły ogólnodostępne (masow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dofinansowywanie likwidacji barier funkcjonalnych w placówkach przedszkolnych i szkolnych – Miejskie Przedszkole nr 67 z Oddziałami Integracyjnymi w Katowicach.</w:t>
      </w:r>
    </w:p>
    <w:p>
      <w:pPr>
        <w:pStyle w:val="Normal"/>
        <w:jc w:val="both"/>
        <w:rPr/>
      </w:pPr>
      <w:r>
        <w:rPr>
          <w:i/>
          <w:sz w:val="24"/>
        </w:rPr>
        <w:t>Realizator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Wydział Edukacji Urzędu Miasta Katowice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 regularne zwiększenie zaopatrzenia w sprzęt i pomoce do zajęć specjalistycznych z zakresu rewalidacji dzieci – Poradnia Psychologiczno – Pedagogiczna nr 1 w Katowicach, Zespół Szkół Specjalnych nr 10 w Katowicach, Zespół Szkół Specjalnych nr 12 w Katowicach, Miejskie Przedszkole nr 41 z Oddziałami Integracyjnymi w Katowicach, Szkoła Podstawowa nr 51 w Katowicach. Zespół Szkół Integracyjnych nr 1 w Katowica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dział Edukacji Urzędu Miasta Kat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zwiększająca się dobrze wykwalifikowana kadra pedagogów specjalnych pomocą dla niepełnosprawnych dzieci w procesie rewalidacji oraz ich dostosowaniu się do wzrastających wymogów i komplikujących się warunków życia codzie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Zadania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„Sfery aktywności rodzinnej” - integracyjne place zabaw dla dzieci. Opracowanie dokumentacji projektowej i rozpoczęcie realizacji integracyjnych placów zabaw dla dzieci z zakładanym wykorzystaniem funduszy europejskich (lub Funduszu Norweskiego)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</w:t>
      </w:r>
      <w:r>
        <w:rPr>
          <w:sz w:val="24"/>
        </w:rPr>
        <w:t xml:space="preserve">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ydział Inwestycji Urzędu Miasta Kat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</w:t>
      </w:r>
      <w:r>
        <w:rPr>
          <w:b/>
          <w:sz w:val="24"/>
        </w:rPr>
        <w:t xml:space="preserve">Koordynator projektu: </w:t>
      </w:r>
      <w:r>
        <w:rPr>
          <w:sz w:val="24"/>
        </w:rPr>
        <w:t>Wydział Edukacji Urzędu Miasta Katowi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</w:rPr>
      </w:pPr>
      <w:r>
        <w:rPr/>
        <w:t xml:space="preserve">6. </w:t>
      </w:r>
      <w:r>
        <w:rPr>
          <w:b/>
        </w:rPr>
        <w:t>Ocena efektywności: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1) liczba dzieci niepełnosprawnych uczących się w systemie ogólnodostępnym lub </w:t>
      </w:r>
    </w:p>
    <w:p>
      <w:pPr>
        <w:pStyle w:val="Tekstpodstawowy3"/>
        <w:rPr/>
      </w:pPr>
      <w:r>
        <w:rPr/>
        <w:t xml:space="preserve">     </w:t>
      </w:r>
      <w:r>
        <w:rPr/>
        <w:t>integracyjnym,</w:t>
      </w:r>
    </w:p>
    <w:p>
      <w:pPr>
        <w:pStyle w:val="Tekstpodstawowy3"/>
        <w:rPr>
          <w:b/>
          <w:b/>
        </w:rPr>
      </w:pPr>
      <w:r>
        <w:rPr/>
        <w:t>2) liczba szkół pozbawionych barier architektoniczn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liczba wybudowanych integracyjnych placów zabaw dla dziec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17:00Z</dcterms:created>
  <dc:creator>Suchorowska</dc:creator>
  <dc:description/>
  <cp:keywords/>
  <dc:language>en-US</dc:language>
  <cp:lastModifiedBy>MPiPS</cp:lastModifiedBy>
  <cp:lastPrinted>2008-11-13T09:06:00Z</cp:lastPrinted>
  <dcterms:modified xsi:type="dcterms:W3CDTF">2008-11-13T08:06:00Z</dcterms:modified>
  <cp:revision>19</cp:revision>
  <dc:subject/>
  <dc:title>PROJEKT 3</dc:title>
</cp:coreProperties>
</file>