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JEKT 11. SYSTEM POWIADAMIANIA RATUNKOWEGO DLA OSÓB 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IEPEŁNOSPRAW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 xml:space="preserve">Założenie: </w:t>
      </w:r>
      <w:r>
        <w:rPr>
          <w:sz w:val="24"/>
        </w:rPr>
        <w:t xml:space="preserve">osoba niepełnosprawna ze szczególnym rodzajem niepełnosprawności utrudniającym komunikowanie się, w sytuacjach zagrożenia powinna mieć dostęp do specjalnego systemu powiadamiania ratunkow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Cel: </w:t>
      </w:r>
      <w:r>
        <w:rPr>
          <w:sz w:val="24"/>
          <w:szCs w:val="24"/>
        </w:rPr>
        <w:t>wzrost poczucia bezpieczeństwa osób niepełnosprawnych, które ze względu na rodzaj niepełnosprawności, w sytuacjach zagrożenia zdrowia bądź życia mają trudności z wezwaniem pomocy, przy wykorzystaniu ogólnie dostępnych systemów. Stworzenie systemu umożliwiającego udzielenie jak najszybszej, adekwatnej do sytuacji, pomocy osobom niepełnosprawnym w sytuacji zagrożeni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1"/>
        <w:rPr/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worzenie w mieście Katowice Miejskiego Centrum Ratownictwa dla osób niepełnosprawnych. Wyposażenie osób niepełnosprawnych ze szczególnymi dysfunkcjami (osoby głuche, głuchonieme, niewidome, z poważnymi dysfunkcjami narządu ruchu i inne – w zależności od potrzeb) w odpowiednie przyciski alarmowe.</w:t>
      </w:r>
    </w:p>
    <w:p>
      <w:pPr>
        <w:pStyle w:val="Tekstpodstawowy31"/>
        <w:spacing w:before="0" w:after="120"/>
        <w:rPr>
          <w:sz w:val="24"/>
        </w:rPr>
      </w:pPr>
      <w:r>
        <w:rPr>
          <w:sz w:val="24"/>
        </w:rPr>
      </w:r>
    </w:p>
    <w:p>
      <w:pPr>
        <w:pStyle w:val="Tekstpodstawowy31"/>
        <w:spacing w:before="0" w:after="120"/>
        <w:rPr/>
      </w:pPr>
      <w:r>
        <w:rPr/>
        <w:t xml:space="preserve">4. </w:t>
      </w:r>
      <w:r>
        <w:rPr>
          <w:b/>
        </w:rPr>
        <w:t>Zadania do realizacji w 2009 roku, realizatorzy: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przyjmowanie zgłoszeń alarmowych od mieszkańców miasta Katowic i osób w nim przebywających i kierowanie ich na numery alarmowe: 112 - europejski numer alarmowy, 999 – numer alarmowy ratownictwa medycznego, 998 - numer alarmowy straży pożarnej,  997 – numer alarmowy policji, 986 – numer alarmowy straży miejskiej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kierowanie w miejsce zdarzenia osoby dzwoniącej stosowne siły ludzkie i środki techniczne w celu udzielenia pomo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planowanie uruchomienia modułu zgłoszeń alarmowych od osób niepełnosprawnych z terenu miasta Katowic, przy uzyskaniu określonych materiałów z zakresu danych osób niepełnosprawnych – które zadeklarują chęć wpisania ich do bazy danych Miejskiego Centrum Ratownictwa w Katowicach,</w:t>
      </w:r>
    </w:p>
    <w:p>
      <w:pPr>
        <w:pStyle w:val="Normal"/>
        <w:jc w:val="both"/>
        <w:rPr/>
      </w:pPr>
      <w:r>
        <w:rPr>
          <w:i/>
          <w:sz w:val="24"/>
        </w:rPr>
        <w:t>Realizator</w:t>
      </w:r>
      <w:r>
        <w:rPr>
          <w:sz w:val="24"/>
        </w:rPr>
        <w:t>: Wydział Zarządzania Kryzysowego Urzędu Miasta Katowice - Miejskie Centrum Ratownictwa w Katowi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 xml:space="preserve">Koordynator projektu: </w:t>
      </w:r>
      <w:r>
        <w:rPr>
          <w:sz w:val="24"/>
        </w:rPr>
        <w:t>Miejskie Centrum Ratownictwa w Katowicach.</w:t>
      </w:r>
    </w:p>
    <w:p>
      <w:pPr>
        <w:pStyle w:val="Tekstpodstawowy21"/>
        <w:spacing w:before="240" w:after="0"/>
        <w:rPr/>
      </w:pPr>
      <w:r>
        <w:rPr>
          <w:b w:val="false"/>
        </w:rPr>
        <w:t xml:space="preserve">6. </w:t>
      </w:r>
      <w:r>
        <w:rPr/>
        <w:t>Ocena efektywności: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sz w:val="24"/>
        </w:rPr>
      </w:pPr>
      <w:r>
        <w:rPr>
          <w:sz w:val="24"/>
        </w:rPr>
        <w:t>liczba osób niepełnosprawnych, które zgłosiły chęć uczestnictwa w Systemie Powiadamiania Ratunkowego.</w:t>
      </w:r>
    </w:p>
    <w:p>
      <w:pPr>
        <w:pStyle w:val="Normal"/>
        <w:numPr>
          <w:ilvl w:val="0"/>
          <w:numId w:val="2"/>
        </w:numPr>
        <w:spacing w:before="240" w:after="120"/>
        <w:jc w:val="both"/>
        <w:rPr>
          <w:sz w:val="24"/>
        </w:rPr>
      </w:pPr>
      <w:r>
        <w:rPr>
          <w:sz w:val="24"/>
        </w:rPr>
        <w:t>liczba zgłoszeń o pomoc w ramach systemu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1:07:00Z</dcterms:created>
  <dc:creator>Suchorowska</dc:creator>
  <dc:description/>
  <cp:keywords/>
  <dc:language>en-US</dc:language>
  <cp:lastModifiedBy>Your User Name</cp:lastModifiedBy>
  <cp:lastPrinted>2009-03-13T13:32:00Z</cp:lastPrinted>
  <dcterms:modified xsi:type="dcterms:W3CDTF">2009-03-13T12:32:00Z</dcterms:modified>
  <cp:revision>2</cp:revision>
  <dc:subject/>
  <dc:title>PROJEKT 10 </dc:title>
</cp:coreProperties>
</file>