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 7. DOSTOSOWANIE KOMUNIKACJI I TRANSPORTU ZBIOROWEGO DO POTRZEB OSÓB NIEPEŁNOSPRAW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 xml:space="preserve">1. </w:t>
      </w:r>
      <w:r>
        <w:rPr>
          <w:b/>
        </w:rPr>
        <w:t>Założenie:</w:t>
      </w:r>
      <w:r>
        <w:rPr/>
        <w:t xml:space="preserve"> osoba niepełnosprawna ma prawo do życia w środowisku wolnym od barier funkcjonalnych, w tym do swobodnego przemieszczania się i powszechnego korzystania ze środków transportu zbiorowego lub specj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umożliwienie osobom niepełnosprawnym samodzielnego lub z niewielką pomocą przemieszczania się po mieście, poprzez dostosowanie infrastruktury komunikacji publicznej do potrzeb tych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</w:rPr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ynuowanie działań mających na cel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dostosowanie do możliwości osób niepełnosprawnych organizacji ruchu na drogach publicznych Miasta Katowic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tosowanie na przejściach dla pieszych sygnalizacji dźwiękowej łącznie ze świetl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ostosowanie czasu trwania zielonego światła na przejściu dla pieszych do prędkości poruszania się m.in. osób niepełnospraw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>budowa wysepek dzielących jezdnie, znajdujących się na przejściach dla pieszych, dostosowanych parametrami do wózków inwalidz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umieszczanie znaków drogowych, urządzeń sterowania ruchem oraz urządzeń bezpieczeństwa ruchu, w sposób nie powodujący ograniczenia skrajni ruchu piesz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tosowanie urządzeń do segregacji ruchu pieszych i pojazdów: bariery, osłony, pasy zieleni, zróżnicowanie ukształtowania powierzchni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ikwidację barier urbanistycznych w ciągach komunikacyjnych miast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sowanie obniżonych krawężników, powierzchni w kontrastowym kolorze i fakturze łatwo wyczuwalnej butem lub laską osoby posługującej się nią, w celu sygnalizacji każdej zmiany warunków ruch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graniczanie rozwiązań zmuszających pieszych do pokonywania różnic poziomów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sowanie pochylni lub wind dla osób niepełnospraw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powiedni dobór rodzajów nawierzchni i szerokości ciągów piesz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ksponowanie miejsc kolizyjnych na drogach, np. przejść przez jezdnię, poprzez stosowanie zróżnicowanego sposobu oświetlani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enie możliwości bezpłatnego parkowania pojazdów przewożących osoby niepełnosprawne w strefie płatnego parkowania oraz wyznaczanie stanowisk postojowych rezerwowanych dla pojazdów osób niepełnosprawnych na obszarze miasta Katowic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większenie liczby wydanych kart parking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większenie liczby pojazdów komunikacji zbiorowej przystosowanych do przewozu osób niepełnospraw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bór odpowiedniej wysokości peronów na przystankach komunikacji publicznej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prowadzenie do rozkładu jazdy KZK GOP informacji o kursach wykonywanych taborem niskopodłogowym w formie: dodatkowych oznaczeń do informacji przystankowej, oddzielnych aplikacji na stronach internetowych Związku oraz informacji przez bezpłatną infolinię KZK GOP (nr. tel. 0 800163030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3) zapewnienie pojazdu do transportu specjalnego przystosowanego do potrzeb osób niepełnosprawnych.</w:t>
      </w:r>
    </w:p>
    <w:p>
      <w:pPr>
        <w:pStyle w:val="Tekstpodstawowy3"/>
        <w:rPr/>
      </w:pPr>
      <w:r>
        <w:rPr/>
        <w:t>4) utworzenie systemu miejskiego transportu specjalnego dla osób niepełnosprawnych „drzwi - drzwi”.</w:t>
      </w:r>
    </w:p>
    <w:p>
      <w:pPr>
        <w:pStyle w:val="Tekstpodstawowy3"/>
        <w:rPr/>
      </w:pPr>
      <w:r>
        <w:rPr/>
      </w:r>
    </w:p>
    <w:p>
      <w:pPr>
        <w:pStyle w:val="Tekstpodstawowy31"/>
        <w:rPr/>
      </w:pPr>
      <w:r>
        <w:rPr/>
        <w:t xml:space="preserve">4. </w:t>
      </w:r>
      <w:r>
        <w:rPr>
          <w:b/>
        </w:rPr>
        <w:t>Zadania do realizacji w 2009 roku, realizatorzy:</w:t>
      </w:r>
    </w:p>
    <w:p>
      <w:pPr>
        <w:pStyle w:val="Tekstpodstawowy3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kontynuowanie działań mających na celu likwidację barier urbanistycznych w ciągach komunikacyjnych miasta, w tym przebudowa istniejących przejść dla pieszych na przejścia integracyjne w ramach prowadzonych prac remontowych poszczególnych ulic.</w:t>
      </w:r>
    </w:p>
    <w:p>
      <w:pPr>
        <w:pStyle w:val="Normal"/>
        <w:jc w:val="both"/>
        <w:rPr/>
      </w:pPr>
      <w:r>
        <w:rPr>
          <w:i/>
          <w:sz w:val="24"/>
        </w:rPr>
        <w:t>Realizator</w:t>
      </w:r>
      <w:r>
        <w:rPr>
          <w:sz w:val="24"/>
        </w:rPr>
        <w:t>: Miejski Zarząd Ulic i Mostów w Katowic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) </w:t>
      </w:r>
      <w:r>
        <w:rPr>
          <w:sz w:val="24"/>
          <w:szCs w:val="24"/>
        </w:rPr>
        <w:t>korzystanie z bezpłatnych stanowisk postojowych dla pojazdów osób niepełnosprawnych, (zgodnie z zapisami uchwały nr XIX/334/04 Rady Miejskiej Katowic z dnia 19.01.2004r. w sprawie ustalenia strefy płatnego parkowania dla pojazdów samochodowych na drogach publicznych na obszarze miasta Katowice)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Wydział Rozwoju Miasta Urzędu Miasta Katowice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 xml:space="preserve">3)  wydawanie kart parkingowych dla osób niepełnosprawnych (w kolejności wg składanych </w:t>
      </w:r>
    </w:p>
    <w:p>
      <w:pPr>
        <w:pStyle w:val="Tekstpodstawowy31"/>
        <w:rPr/>
      </w:pPr>
      <w:r>
        <w:rPr/>
        <w:t xml:space="preserve">     </w:t>
      </w:r>
      <w:r>
        <w:rPr/>
        <w:t>wniosków).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Wydział Polityki Społecznej Urzędu Miasta Katowice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>4) komunikacja zbiorowa dofinansowywana z budżetu Miasta Katowice w zakresie:</w:t>
        <w:tab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</w:rPr>
      </w:pPr>
      <w:r>
        <w:rPr>
          <w:sz w:val="24"/>
        </w:rPr>
        <w:t>obsługi linii komunikacji miejskiej przez autobusy i tramwaje niskopodłogowe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</w:rPr>
      </w:pPr>
      <w:r>
        <w:rPr>
          <w:sz w:val="24"/>
        </w:rPr>
        <w:t>prowadzenie i udzielanie informacji o kursach pojazdów niskopodłogowych w rozkładzie jazdy KZK GOP (dodatkowe oznaczenia do informacji przystankowej, aplikacje w informacji internetowej oraz informacja telefoniczna).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Wydział Gospodarki Komunalnej Urzędu Miasta Katowice, Komunikacyjny Związek Komunalny Górnośląskiego Okręgu Przemysłowego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 xml:space="preserve">5) kontynuowane działań mających na celu odbudowę taboru i poprawę warunków korzystania z autobusów transportu zbiorowego przez osoby niepełnosprawne. Spółka PKM Katowice planuje w kolejnych latach do 2011 r. dalsze zakupy taboru niskopodłogowego. 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Przedsiębiorstwo Komunikacji Miejskiej Katowice sp. z o.o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>6) zapewnienie pojazdu do transportu specjalnego przystosowanego do potrzeb osób niepełnosprawnych w celu załatwienia spraw w Urzędzie Miasta Katowice.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Wydział Działalności Gospodarczej Urzędu Miasta Katowice.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>7) kontynuowanie „Programu wyrównywania różnic między regionami” w obszarze D – likwidacji barier transportowych, jeżeli miasto Katowice spełniać będzie warunki brzegowe programu, ustalane corocznie przez Zarząd PFRON.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zgodnie z zaakceptowanymi przez PFRON wnioskami</w:t>
      </w:r>
    </w:p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  <w:t>8) utworzenie systemu miejskiego transportu specjalnego dla osób niepełnosprawnych „drzwi - drzwi”.</w:t>
      </w:r>
    </w:p>
    <w:p>
      <w:pPr>
        <w:pStyle w:val="Tekstpodstawowy31"/>
        <w:rPr/>
      </w:pPr>
      <w:r>
        <w:rPr>
          <w:i/>
        </w:rPr>
        <w:t>Realizator:</w:t>
      </w:r>
      <w:r>
        <w:rPr/>
        <w:t xml:space="preserve"> </w:t>
      </w:r>
    </w:p>
    <w:p>
      <w:pPr>
        <w:pStyle w:val="Tekstpodstawowy31"/>
        <w:rPr/>
      </w:pPr>
      <w:r>
        <w:rPr/>
        <w:t>- Wydział Polityki Społecznej Urzędu Miasta Katowice,</w:t>
      </w:r>
    </w:p>
    <w:p>
      <w:pPr>
        <w:pStyle w:val="Normal"/>
        <w:jc w:val="both"/>
        <w:rPr/>
      </w:pPr>
      <w:r>
        <w:rPr/>
        <w:t xml:space="preserve">-  </w:t>
      </w:r>
      <w:r>
        <w:rPr>
          <w:sz w:val="24"/>
          <w:szCs w:val="24"/>
        </w:rPr>
        <w:t>Pełnomocnik Prezydenta ds. Osób Niepełnospraw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przeprowadzenie akcji edukacyjno – profilaktycznej w celu obrony praw osób niepełnosprawnych w zakresie miejsc do parkowania.</w:t>
      </w:r>
    </w:p>
    <w:p>
      <w:pPr>
        <w:pStyle w:val="Tekstpodstawowy31"/>
        <w:rPr/>
      </w:pPr>
      <w:r>
        <w:rPr>
          <w:i/>
          <w:szCs w:val="24"/>
        </w:rPr>
        <w:t>Realizator:</w:t>
      </w:r>
      <w:r>
        <w:rPr>
          <w:szCs w:val="24"/>
        </w:rPr>
        <w:t xml:space="preserve"> </w:t>
      </w:r>
      <w:r>
        <w:rPr/>
        <w:t>Wydział Polityki Społecznej Urzędu Miasta Katowice we współpracy ze Strażą Miejską w Katowic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 xml:space="preserve">Koordynator projektu: </w:t>
      </w:r>
      <w:r>
        <w:rPr>
          <w:sz w:val="24"/>
        </w:rPr>
        <w:t>Wydział Gospodarki Komunalnej i Wydział Rozwoju Miasta  Urzędu Miasta Katowice, w zakresie transportu specjalnego – Wydział Polityki Społecznej Urzędu Miasta Katowice we współpracy z Miejskim Ośrodkiem Pomocy Społecznej i Wydziałem Działalności Gospodarczej Urzędu Miasta Kat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/>
        <w:t xml:space="preserve">6. </w:t>
      </w:r>
      <w:r>
        <w:rPr>
          <w:b/>
        </w:rPr>
        <w:t>Ocena efektywności:</w:t>
      </w:r>
    </w:p>
    <w:p>
      <w:pPr>
        <w:pStyle w:val="Normal"/>
        <w:rPr>
          <w:sz w:val="24"/>
        </w:rPr>
      </w:pPr>
      <w:r>
        <w:rPr>
          <w:sz w:val="24"/>
        </w:rPr>
        <w:t>1) liczba wyznaczonych miejsc postojowych dla osób niepełnosprawnych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2) liczba linii autobusowych i tramwajowych obsługiwanych przez pojazdy przystosowane do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wozu osób niepełnosprawnych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3) liczba pojazdów specjalnych do przewozu osób niepełnosprawnych, użytkowanych przez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pecjalistyczne placówki, organizacje pozarządowe, firmy taksówkowe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4) liczba przejść dla pieszych posiadających oprócz sygnalizacji świetlnej zainstalowane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ygnalizatory akustyczne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5) liczba obiektów komunikacyjnych, na których wykonano w danym okresie  udogodnienia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la osób niepełnosprawnych, rodzaj udogodnień,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6) liczba zawartych umów dotyczących zakupu środków transportu w ramach „Programu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równywania różnic między regionami”; liczba osób niepełnosprawnych korzystających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danym roku z przewozów nowo zakupionymi środkami transpor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) liczba przewozów osób niepełnosprawnych wykonanych przez Wydział Polityk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połecznej Urzędu Miasta Katowice i Wydział Działalności Gospodarczej Urzędu Miast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towic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18:00Z</dcterms:created>
  <dc:creator>Suchorowska</dc:creator>
  <dc:description/>
  <cp:keywords/>
  <dc:language>en-US</dc:language>
  <cp:lastModifiedBy>Your User Name</cp:lastModifiedBy>
  <cp:lastPrinted>2009-03-13T13:17:00Z</cp:lastPrinted>
  <dcterms:modified xsi:type="dcterms:W3CDTF">2009-03-13T12:17:00Z</dcterms:modified>
  <cp:revision>30</cp:revision>
  <dc:subject/>
  <dc:title>PROJEKT 7</dc:title>
</cp:coreProperties>
</file>