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JEKT 8. LIKWIDACJA BARIER ARCHITEKTONICZNYCH, URBANISTYCZNYCH, W KOMUNIKOWANIU SIĘ W OBIEKTACH UŻYTECZNOŚCI PUBLICZNEJ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 xml:space="preserve">Założenie: </w:t>
      </w:r>
      <w:r>
        <w:rPr>
          <w:sz w:val="24"/>
        </w:rPr>
        <w:t>osoba niepełnosprawna ma prawo do życia w środowisku wolnym od barier funkcjonalnych, w tym dostępu do urzędów, punktów wyborczych i obiektów użyteczności public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 </w:t>
      </w:r>
      <w:r>
        <w:rPr>
          <w:b/>
          <w:sz w:val="24"/>
        </w:rPr>
        <w:t>Cel:</w:t>
      </w:r>
      <w:r>
        <w:rPr>
          <w:sz w:val="24"/>
        </w:rPr>
        <w:t xml:space="preserve"> umożliwienie osobom niepełnosprawnym samodzielnego załatwiania spraw w urzędach, umożliwienie dostępu do obiektów użyteczności publicznej poprzez likwidację barier architektonicznych, urbanistycznych i w komunikowaniu si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 xml:space="preserve">3. </w:t>
      </w:r>
      <w:r>
        <w:rPr>
          <w:b/>
        </w:rPr>
        <w:t>Stan planowany do osiągnięcia.</w:t>
      </w:r>
    </w:p>
    <w:p>
      <w:pPr>
        <w:pStyle w:val="TextBody"/>
        <w:jc w:val="both"/>
        <w:rPr/>
      </w:pPr>
      <w:r>
        <w:rPr/>
        <w:t xml:space="preserve">Sukcesywna likwidacja barier architektonicznych w budynkach Urzędu Miasta Katowice, w których sprawy załatwiają mieszkańcy Katowic. Stopniowe likwidowanie barier architektonicznych w budynkach zajmowanych przez jednostki organizacyjne miasta, świadczące usługi na rzecz ludności: w zakładach opieki zdrowotnej, placówkach edukacyjnych, jednostkach pomocy społecznej, miejskich instytucjach kultury, obiektach sportowych, administracjach budynków mieszkalnych. </w:t>
      </w:r>
    </w:p>
    <w:p>
      <w:pPr>
        <w:pStyle w:val="TextBody"/>
        <w:jc w:val="both"/>
        <w:rPr/>
      </w:pPr>
      <w:r>
        <w:rPr/>
        <w:t>Popieranie działań innych urzędów, instytucji, organizacji pozarządowych wykonujących zadania publiczne w rozumieniu art. 4 ust.1 ustawy z dnia 24 kwietnia 2003 r. o działalności pożytku publicznego i o wolontariacie, mających na celu likwidację barier architektonicznych i urbanistycznych m.in. poprzez wspólne składanie wniosków, projektów mających na celu pozyskanie dodatkowych środków na te dział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 xml:space="preserve">4. </w:t>
      </w:r>
      <w:r>
        <w:rPr>
          <w:b/>
        </w:rPr>
        <w:t>Zadania do realizacji w 2009 roku, realizatorzy:</w:t>
      </w:r>
    </w:p>
    <w:p>
      <w:pPr>
        <w:pStyle w:val="TextBody"/>
        <w:jc w:val="both"/>
        <w:rPr/>
      </w:pPr>
      <w:r>
        <w:rPr/>
        <w:t>1) tworzenie zbioru danych dotyczących występowania barier architektonicznych w budynkach użyteczności publicznej zajmowanych przez jednostki organizacyjne Miasta – kontynuacja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Realizator</w:t>
      </w:r>
      <w:r>
        <w:rPr>
          <w:sz w:val="24"/>
        </w:rPr>
        <w:t>: Pełnomocnik Prezydenta ds. Osób Niepełnosprawnych we współpracy z Wydziałem Budynków i Lokali, Wydziałem Budownictwa, Wydziałem Inwestycji, Wydziałem Gospodarki Komunal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) udział w opiniowaniu opracowywanych koncepcji i wytycznych do projektowania oraz projektów technicznych remontów i inwestycji miejskich pod kątem dostępności do osób niepełnosprawnych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Realizator </w:t>
      </w:r>
      <w:r>
        <w:rPr>
          <w:sz w:val="24"/>
        </w:rPr>
        <w:t>: Wydział Budynków i Lokali, Wydział Budownictwa, Wydział Inwestycji, Wydział Gospodarki Komunalnej, Wydział Rozwoju Miasta, Miejski Zarząd Ulic i Mostów we współpracy z Pełnomocnikiem Prezydenta do Spraw Osób Niepełnospraw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>Koordynator projektu:</w:t>
      </w:r>
      <w:r>
        <w:rPr>
          <w:sz w:val="24"/>
        </w:rPr>
        <w:t xml:space="preserve"> Pełnomocnik Prezydenta ds. Osób Niepełnospraw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6. </w:t>
      </w:r>
      <w:r>
        <w:rPr>
          <w:b/>
        </w:rPr>
        <w:t>Ocena efektywności:</w:t>
      </w:r>
    </w:p>
    <w:p>
      <w:pPr>
        <w:pStyle w:val="TextBody"/>
        <w:jc w:val="both"/>
        <w:rPr/>
      </w:pPr>
      <w:r>
        <w:rPr/>
        <w:t xml:space="preserve">1) liczba budynków użyteczności publicznej, w których mieszczą się jednostki organizacyjne </w:t>
      </w:r>
    </w:p>
    <w:p>
      <w:pPr>
        <w:pStyle w:val="TextBody"/>
        <w:jc w:val="both"/>
        <w:rPr>
          <w:b/>
          <w:b/>
        </w:rPr>
      </w:pPr>
      <w:r>
        <w:rPr/>
        <w:t xml:space="preserve">     </w:t>
      </w:r>
      <w:r>
        <w:rPr/>
        <w:t>miasta, pozbawionych barier architektonicznych,</w:t>
      </w:r>
    </w:p>
    <w:p>
      <w:pPr>
        <w:pStyle w:val="TextBody"/>
        <w:jc w:val="both"/>
        <w:rPr/>
      </w:pPr>
      <w:r>
        <w:rPr/>
        <w:t>2) liczba wniosków, projektów z udziałem miasta Katowice w sprawie likwidacji barier</w:t>
      </w:r>
    </w:p>
    <w:p>
      <w:pPr>
        <w:pStyle w:val="TextBody"/>
        <w:jc w:val="both"/>
        <w:rPr>
          <w:b/>
          <w:b/>
        </w:rPr>
      </w:pPr>
      <w:r>
        <w:rPr/>
        <w:t xml:space="preserve">    </w:t>
      </w:r>
      <w:r>
        <w:rPr/>
        <w:t>architektonicznych w jednostkach wykonujących zadania publicz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liczba opinii wydanych przez Pełnomocnika ds. Osób Niepełnospraw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1:09:00Z</dcterms:created>
  <dc:creator>Suchorowska</dc:creator>
  <dc:description/>
  <cp:keywords/>
  <dc:language>en-US</dc:language>
  <cp:lastModifiedBy>MPiPS</cp:lastModifiedBy>
  <cp:lastPrinted>2008-11-07T12:57:00Z</cp:lastPrinted>
  <dcterms:modified xsi:type="dcterms:W3CDTF">2008-11-07T12:05:00Z</dcterms:modified>
  <cp:revision>18</cp:revision>
  <dc:subject/>
  <dc:title>PROJEKT 8</dc:title>
</cp:coreProperties>
</file>