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JEKT 6. DOSTOSOWANIE MIESZKAŃ DO POTRZEB OSÓB NIEPEŁNOSPRAW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Założenie:</w:t>
      </w:r>
      <w:r>
        <w:rPr>
          <w:sz w:val="24"/>
        </w:rPr>
        <w:t xml:space="preserve"> osoba niepełnosprawna ma prawo do życia w środowisku wolnym od barier funkcjonalnych, w tym do godnego zamieszkiwania w lokalu odpowiadającym jej ograniczonym możliwości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 xml:space="preserve">Cel: </w:t>
      </w:r>
      <w:r>
        <w:rPr>
          <w:sz w:val="24"/>
        </w:rPr>
        <w:t>ułatwienie osobom niepełnosprawnym w miarę swobodnego funkcjonowania w ich mieszkaniach oraz umożliwienie samodzielnego opuszczania mieszkań poprzez likwidację barier architektonicznych i technicznych w miejscu zamieszk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3. </w:t>
      </w:r>
      <w:r>
        <w:rPr>
          <w:b/>
        </w:rPr>
        <w:t>Stan planowany do osiągni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rowadzenie do likwidacji barier architektonicznych i technicznych w mieszkaniach osób niepełnosprawnych, w pierwszej kolejności w mieszkaniach osób poruszających się na wózkach inwalidzkich oraz poprawa ich warunków mieszkani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4. </w:t>
      </w:r>
      <w:r>
        <w:rPr>
          <w:b/>
        </w:rPr>
        <w:t xml:space="preserve">Zadania do realizacji w 2009 roku, realizatorzy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stworzenie osobom niepełnosprawnym, z poważnymi dysfunkcjami narządu ruchu, możliwości zamiany zajmowanych mieszkań na mieszkania pozbawione barier lub na mieszkania o mniejszym stopniu niedogodności, wg zgłaszanych potrzeb, w ramach zamiany z miastem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Realizator</w:t>
      </w:r>
      <w:r>
        <w:rPr>
          <w:sz w:val="24"/>
        </w:rPr>
        <w:t>: Wydział Budynków i Lokali Urzędu Miasta Katow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przystosowanie lokali mieszkalnych dla osób niepełnosprawnych – wg zgłaszanych potrzeb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Realizator </w:t>
      </w:r>
      <w:r>
        <w:rPr>
          <w:sz w:val="24"/>
        </w:rPr>
        <w:t>: Komunalny Zakład Gospodarki  Mieszkaniowej w Katowicach – Katowickie TBS Sp. z o.o. w ramach zawieranych Porozumień z Miastem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3) przyznawanie dofinansowania do likwidacji barier architektonicznych i technicznych ze środków Państwowego Funduszu Rehabilitacji Osób Niepełnosprawnych. Udzielanie w ramach pracy socjalnej,  pomocy formalno - prawnej, organizacyjnej dotyczącej sporządzenia projektu dostosowania mieszkania, kosztorysu niezbędnych prac, pomocy w znalezieniu wykonawcy, a także w pozyskaniu środków finansowych na pokrycie części kosztów ponoszonych przez osobę niepełnosprawną, jeżeli jej sytuacja materialna tego wymaga.</w:t>
      </w:r>
    </w:p>
    <w:p>
      <w:pPr>
        <w:pStyle w:val="Normal"/>
        <w:jc w:val="both"/>
        <w:rPr/>
      </w:pPr>
      <w:r>
        <w:rPr>
          <w:i/>
          <w:sz w:val="24"/>
        </w:rPr>
        <w:t>Realizator</w:t>
      </w:r>
      <w:r>
        <w:rPr>
          <w:sz w:val="24"/>
        </w:rPr>
        <w:t>: Miejski Ośrodek Pomocy Społecznej w Katowicach we współpracy z administratorami loka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Koordynator projektu:</w:t>
      </w:r>
      <w:r>
        <w:rPr>
          <w:sz w:val="24"/>
        </w:rPr>
        <w:t xml:space="preserve"> Miejski Ośrodek Pomocy Społecznej  w Katowica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b/>
          <w:b/>
        </w:rPr>
      </w:pPr>
      <w:r>
        <w:rPr/>
        <w:t xml:space="preserve">6. </w:t>
      </w:r>
      <w:r>
        <w:rPr>
          <w:b/>
        </w:rPr>
        <w:t>Ocena efektywności: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) liczba osób niepełnosprawnych  wymagających dostosowania mieszkań do potrzeb 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wynikających z rodzaju niepełnosprawności, w tym liczba osób na wózkach inwalidzkich,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2) liczba dokonanych zamian dotychczas zajmowanych mieszkań na mieszkania pozbawione 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barier architektonicznych lub mieszkania o mniejszym stopniu niedogodności,  w tym liczba 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>zamian dotyczących osób na wózkach inwalidzkich,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3) liczba osób, które otrzymały dofinansowanie do likwidacji barier architektonicznych, w 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tym liczba osób na wózkach inwalidzki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liczba lokali przystosowanych do potrzeb osób niepełnosprawnych przez Komunalny Zakład Gospodarki Mieszkaniowej w Katowica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liczba osób korzystających z pomocy instytucjonalnej i pomocy świadczonej w środowisku, w tym domów pomocy społeczn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2">
    <w:name w:val="n2"/>
    <w:basedOn w:val="Normal"/>
    <w:qFormat/>
    <w:pPr/>
    <w:rPr>
      <w:rFonts w:ascii="Comic Sans MS" w:hAnsi="Comic Sans MS" w:cs="Comic Sans MS"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51:00Z</dcterms:created>
  <dc:creator>Suchorowska</dc:creator>
  <dc:description/>
  <cp:keywords/>
  <dc:language>en-US</dc:language>
  <cp:lastModifiedBy>Your User Name</cp:lastModifiedBy>
  <cp:lastPrinted>2008-10-27T15:06:00Z</cp:lastPrinted>
  <dcterms:modified xsi:type="dcterms:W3CDTF">2009-02-10T08:59:00Z</dcterms:modified>
  <cp:revision>12</cp:revision>
  <dc:subject/>
  <dc:title>PROJEKT 6</dc:title>
</cp:coreProperties>
</file>